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sz w:val="27"/>
          <w:szCs w:val="27"/>
        </w:rPr>
        <w:t>Podsvícení, aneb základ pro každý dobrý panel</w:t>
      </w:r>
      <w:r>
        <w:rPr/>
        <w:br/>
        <w:br/>
        <w:t>Bez dobrého světelného zdroje by LCD panely nikdy nebyly to, co jsou. K podsvícení se používají tenké trubice (CCFL tubes), u kterých je kladen velký důraz na rovnoměrnost světla a jeho barvu (měla by být bílá). Tyto trubice jsou v principu stejné jako trubice, které se používají pro osvětlení ventilátorů, skříní apod., u podsvětlovacích trubic pro LCD je však daleko více kladen důraz na to, aby trubice svítila rovnoměrně a co je hlavní, musí svítit prakticky dokonale bílou barvou (obvykle 6000 K).</w:t>
        <w:br/>
        <w:br/>
        <w:t>Levné panely používají systém jen dvou trubic, což má za následek nerovnoměrné podsvícení. U profesionálních LCD monitorů se můžeme setkat až s 14 trubicemi na obrazovku (např. panely EIZO), takovéto řešení má za následek velmi rovnoměrné podsvícení a také větší životnost monitoru. Pokud se ptáte proč větší životnost, tak odpověď je jednoduchá: každá trubice je vystavena menší zátěži, než když jsou použity jen trubice dvě. Střední třída monitorů využívá čtyř trubic, což se zdá jako velmi dobré v poměru cena/kvalita. Obvyklá životnost trubic je 50 000 hodin (tato hodnota vyjadřuje dobu, za kterou dosáhne trubice poloviční svítivosti), ale například EIZO udává u svých nejlepších panelů 30 000 hodin na dobu, než začne trubice stárnout (ne tedy dobu, kdy dosáhne trubice poloviční svítivosti).</w:t>
      </w:r>
    </w:p>
    <w:p>
      <w:pPr>
        <w:pStyle w:val="Normal"/>
        <w:spacing w:before="0" w:after="0"/>
        <w:jc w:val="center"/>
        <w:rPr/>
      </w:pPr>
      <w:r>
        <w:rPr>
          <w:lang w:val="en-US" w:eastAsia="en-US"/>
        </w:rPr>
        <w:drawing>
          <wp:inline distT="0" distB="0" distL="0" distR="0">
            <wp:extent cx="4762500" cy="398145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9" r="-8" b="-9"/>
                    <a:stretch>
                      <a:fillRect/>
                    </a:stretch>
                  </pic:blipFill>
                  <pic:spPr bwMode="auto">
                    <a:xfrm>
                      <a:off x="0" y="0"/>
                      <a:ext cx="4762500" cy="3981450"/>
                    </a:xfrm>
                    <a:prstGeom prst="rect">
                      <a:avLst/>
                    </a:prstGeom>
                  </pic:spPr>
                </pic:pic>
              </a:graphicData>
            </a:graphic>
          </wp:inline>
        </w:drawing>
      </w:r>
      <w:r>
        <w:rPr/>
        <w:br/>
        <w:t>Podsvětlovací trubice</w:t>
      </w:r>
    </w:p>
    <w:p>
      <w:pPr>
        <w:pStyle w:val="Normal"/>
        <w:rPr/>
      </w:pPr>
      <w:r>
        <w:rPr/>
        <w:br/>
        <w:t>Samotné trubice by však byly málo pro dosažení kvalitního obrazu. Velmi důležité je také rovnoměrné rozvedení světla po celé ploše monitoru. To je uskutečněno pomocí sítě optických vláken. Některé panely EIZO používají systém přímého podsvícení, kde již není vyžadována ona síť optických vláken a při použití dostatečného počtu trubic je podsvícení stále rovnoměrné.</w:t>
      </w:r>
    </w:p>
    <w:p>
      <w:pPr>
        <w:pStyle w:val="Normal"/>
        <w:jc w:val="center"/>
        <w:rPr>
          <w:lang w:val="en-US" w:eastAsia="en-US"/>
        </w:rPr>
      </w:pPr>
      <w:r>
        <w:rPr>
          <w:lang w:val="en-US" w:eastAsia="en-US"/>
        </w:rPr>
        <w:drawing>
          <wp:inline distT="0" distB="0" distL="0" distR="0">
            <wp:extent cx="4762500" cy="4762500"/>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
        <w:rPr/>
      </w:pPr>
      <w:r>
        <w:rPr/>
        <w:br/>
        <w:br/>
        <w:t>V poslední době se ovšem objevuje i podsvícení pomocí LED (svítící dioda), toto řešení přináší úsporu energie a také větší životnost celého panelu. LED podsvícení má spoustu výhod. Mezi ty největší patří již zmiňovaná větší životnost a úspora energie. Jsou tu však ještě dva neméně důležité aspekty. Prvním je širší gamut a to hlavně z důvodu jiné teplotě barvy podsvětlení. Gamut překračuje 110 % NTSC barevného prostoru. Není problém pokrýt celé Adobe RGB, což je pro většinu LCD s CCFL trubicemu utopie. Samozřejmě jsou výjimky, ale člověk aby je hledal s GPS navigací. V neposlední řadě LED podsvícení má daleko lepší homogenitu a u krajů tedy nevznikají žádné tmavé fleky apod. Zkrátka samé výhody.</w:t>
      </w:r>
    </w:p>
    <w:p>
      <w:pPr>
        <w:pStyle w:val="Normal"/>
        <w:jc w:val="center"/>
        <w:rPr/>
      </w:pPr>
      <w:r>
        <w:rPr/>
        <w:br/>
      </w:r>
      <w:r>
        <w:rPr>
          <w:lang w:val="en-US" w:eastAsia="en-US"/>
        </w:rPr>
        <w:drawing>
          <wp:inline distT="0" distB="0" distL="0" distR="0">
            <wp:extent cx="4762500" cy="4762500"/>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8" t="-8" r="-8" b="-8"/>
                    <a:stretch>
                      <a:fillRect/>
                    </a:stretch>
                  </pic:blipFill>
                  <pic:spPr bwMode="auto">
                    <a:xfrm>
                      <a:off x="0" y="0"/>
                      <a:ext cx="4762500" cy="4762500"/>
                    </a:xfrm>
                    <a:prstGeom prst="rect">
                      <a:avLst/>
                    </a:prstGeom>
                  </pic:spPr>
                </pic:pic>
              </a:graphicData>
            </a:graphic>
          </wp:inline>
        </w:drawing>
      </w:r>
    </w:p>
    <w:p>
      <w:pPr>
        <w:pStyle w:val="Normal"/>
        <w:spacing w:before="0" w:after="240"/>
        <w:rPr/>
      </w:pPr>
      <w:r>
        <w:rPr/>
        <w:br/>
        <w:t>Dost již bylo povídání o vlastnostech LCD panelů. V další části se podíváme pod pokličku třem základním technologiím výroby TFT monitorů.</w:t>
      </w:r>
    </w:p>
    <w:p>
      <w:pPr>
        <w:pStyle w:val="Normal"/>
        <w:spacing w:before="0" w:after="0"/>
        <w:rPr/>
      </w:pPr>
      <w:r>
        <w:rPr/>
        <w:br w:type="textWrapping" w:clear="all"/>
      </w:r>
    </w:p>
    <w:p>
      <w:pPr>
        <w:pStyle w:val="Normal"/>
        <w:rPr/>
      </w:pPr>
      <w:r>
        <w:rPr/>
        <w:t>Popis jednotlivých technologií</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29:00Z</dcterms:created>
  <dc:creator>Bedřich - Bednář</dc:creator>
  <dc:description/>
  <cp:keywords/>
  <dc:language>en-US</dc:language>
  <cp:lastModifiedBy>Bedřich - Bednář</cp:lastModifiedBy>
  <dcterms:modified xsi:type="dcterms:W3CDTF">2008-03-20T15:29:00Z</dcterms:modified>
  <cp:revision>2</cp:revision>
  <dc:subject/>
  <dc:title/>
</cp:coreProperties>
</file>