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ávislost odporu vodičů na teplot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rantišek Skuhrav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kulta aplikovaných vě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datum měření: 4.4.2003</w:t>
      </w:r>
    </w:p>
    <w:p>
      <w:pPr>
        <w:pStyle w:val="Normal"/>
        <w:jc w:val="left"/>
        <w:rPr/>
      </w:pPr>
      <w:r>
        <w:rPr/>
        <w:t>1) Úvod do problematik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) Pracovní úko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) Postup měřen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) Naměřené a vypočítané hodnot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) Závěr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29:23Z</dcterms:created>
  <dc:creator>Jiri Capek</dc:creator>
  <dc:description/>
  <dc:language>en-US</dc:language>
  <cp:lastModifiedBy/>
  <cp:revision>0</cp:revision>
  <dc:subject/>
  <dc:title/>
</cp:coreProperties>
</file>