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Test PPVS 20.12.2005</w:t>
        <w:tab/>
        <w:tab/>
        <w:tab/>
        <w:t>Jméno:</w:t>
      </w:r>
    </w:p>
    <w:p>
      <w:pPr>
        <w:pStyle w:val="Normal"/>
        <w:rPr/>
      </w:pPr>
      <w:r>
        <w:rPr/>
        <w:t>1. Zpracování souborů v Pascalu/Delphi :-Z textového souboru vypsat četnost samohlásky „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QL příklad</w:t>
      </w:r>
    </w:p>
    <w:p>
      <w:pPr>
        <w:pStyle w:val="Normal"/>
        <w:rPr/>
      </w:pPr>
      <w:r>
        <w:rPr/>
        <w:t>Předpokládaná databá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061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ište z tabulky POLOZKY vyráběné položky (jméno a dobu) s dobou výroby větší než 10 a menší než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aktické znalosti z Dephi</w:t>
      </w:r>
    </w:p>
    <w:p>
      <w:pPr>
        <w:pStyle w:val="Normal"/>
        <w:rPr/>
      </w:pPr>
      <w:r>
        <w:rPr/>
        <w:t xml:space="preserve">Vysvětlit tyto události: OnClick, OnDblClick, OnEnter, OnExit, FormActivate, OnClo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ysvětlit co je to datová struktura zásobník a jaké existují operace se zásobní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Základy práce s databází </w:t>
      </w:r>
    </w:p>
    <w:p>
      <w:pPr>
        <w:pStyle w:val="Normal"/>
        <w:rPr/>
      </w:pPr>
      <w:r>
        <w:rPr/>
        <w:t>Vysvětlit pojmy redundance, konsistence, integrita a persistence dat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Test PPVS 20.12.2005</w:t>
        <w:tab/>
        <w:tab/>
        <w:tab/>
        <w:t>Jméno:</w:t>
      </w:r>
    </w:p>
    <w:p>
      <w:pPr>
        <w:pStyle w:val="Normal"/>
        <w:rPr/>
      </w:pPr>
      <w:r>
        <w:rPr/>
        <w:t>1. Ze dvou textových souborů vytvořit jeden, obsahující nejdříve jeden soubor potom druh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QL příklad</w:t>
      </w:r>
    </w:p>
    <w:p>
      <w:pPr>
        <w:pStyle w:val="Normal"/>
        <w:rPr/>
      </w:pPr>
      <w:r>
        <w:rPr/>
        <w:t>Předpokládaná databá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061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ište z tabulek PRACOVISTE a OPERACE pracoviště, které nejsou v operacích použ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aktické znalosti z Dephi</w:t>
      </w:r>
    </w:p>
    <w:p>
      <w:pPr>
        <w:pStyle w:val="Normal"/>
        <w:rPr/>
      </w:pPr>
      <w:r>
        <w:rPr/>
        <w:t>Vysvětlit tyto vlastnosti komponent: caption, name, font, color, hint, showhint, visible, en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ysvětlit co je to datová struktura fronta a jaké existují operace s front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Základy práce s databází </w:t>
      </w:r>
    </w:p>
    <w:p>
      <w:pPr>
        <w:pStyle w:val="Normal"/>
        <w:rPr/>
      </w:pPr>
      <w:r>
        <w:rPr/>
        <w:t>Vysvětlete hlavní problémy víceuživatelského zpracování a metody zamezení poškození dat kolizí uživatelů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C Test PPVS 20.12.2005</w:t>
        <w:tab/>
        <w:tab/>
        <w:tab/>
        <w:t>Jméno:</w:t>
      </w:r>
    </w:p>
    <w:p>
      <w:pPr>
        <w:pStyle w:val="Normal"/>
        <w:rPr/>
      </w:pPr>
      <w:r>
        <w:rPr/>
        <w:t>1. Z textového souboru vytvořit druhý, který bude obsahovat jen ty řádky, kde se vyskytnou číslo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QL příklad</w:t>
      </w:r>
    </w:p>
    <w:p>
      <w:pPr>
        <w:pStyle w:val="Normal"/>
        <w:rPr/>
      </w:pPr>
      <w:r>
        <w:rPr/>
        <w:t>Předpokládaná databá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061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jistěte, kolik různých pracovišť je použito v tabulce OPE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aktické znalosti z Dephi</w:t>
      </w:r>
    </w:p>
    <w:p>
      <w:pPr>
        <w:pStyle w:val="Normal"/>
        <w:rPr/>
      </w:pPr>
      <w:r>
        <w:rPr/>
        <w:t>Vysvětlit, co jsou tyto komponenty: zaškrtávací pole (checkbox), skupina přepínačů (radiogroup), panel, skupinové pole (groupbox), obrázek (im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ysvětlit co je to datová struktura obecný strom a binární vyhledávací st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Základy práce s databází </w:t>
      </w:r>
    </w:p>
    <w:p>
      <w:pPr>
        <w:pStyle w:val="Normal"/>
        <w:rPr/>
      </w:pPr>
      <w:r>
        <w:rPr/>
        <w:t>Vysvětlit pojmy kartézský součin, relace, projekce, restrikce, atribut, tabulka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D Test PPVS 20.12.2005</w:t>
        <w:tab/>
        <w:tab/>
        <w:tab/>
        <w:t>Jméno: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1 Z textového souboru zjistit počet řádek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</w:r>
    </w:p>
    <w:p>
      <w:pPr>
        <w:pStyle w:val="Normal"/>
        <w:rPr/>
      </w:pPr>
      <w:r>
        <w:rPr/>
        <w:t>2. SQL příklad</w:t>
      </w:r>
    </w:p>
    <w:p>
      <w:pPr>
        <w:pStyle w:val="Normal"/>
        <w:rPr/>
      </w:pPr>
      <w:r>
        <w:rPr/>
        <w:t>Předpokládaná databá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061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ište z tabulky POLOZKY všechny nakupované položky a seřaďte je podle c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aktické znalosti z Dephi</w:t>
      </w:r>
    </w:p>
    <w:p>
      <w:pPr>
        <w:pStyle w:val="Normal"/>
        <w:rPr/>
      </w:pPr>
      <w:r>
        <w:rPr/>
        <w:t>Vysvětlit, co jsou tyto komponenty: formulář, popisek (label), tlačítko, textové pole (editbox), čítač (spintedit), přepínač (radiobutt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ysvětlit co je to datová struktura spojový seznam, jednoduchý seznam, dvojitý seznam , jaké jsou operace se spojovým seznam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Základy práce s databází </w:t>
      </w:r>
    </w:p>
    <w:p>
      <w:pPr>
        <w:pStyle w:val="Normal"/>
        <w:rPr/>
      </w:pPr>
      <w:r>
        <w:rPr/>
        <w:t>Vysvětlit, co je normalizace, 1., 2. a 3. normální for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13:00Z</dcterms:created>
  <dc:creator>Pavel Kopeček</dc:creator>
  <dc:description/>
  <dc:language>en-US</dc:language>
  <cp:lastModifiedBy>Pavel Kopeček</cp:lastModifiedBy>
  <cp:lastPrinted>2005-12-15T13:42:00Z</cp:lastPrinted>
  <dcterms:modified xsi:type="dcterms:W3CDTF">2005-12-15T12:42:00Z</dcterms:modified>
  <cp:revision>11</cp:revision>
  <dc:subject/>
  <dc:title>asdgfasd</dc:title>
</cp:coreProperties>
</file>