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1. Opravný test PPVS 05. 01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259715</wp:posOffset>
                </wp:positionV>
                <wp:extent cx="1638935" cy="207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20.45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úrovně abstrakce: konceptuální, logická a fyzická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my kartézský součin, relace, projekce, restrikce, spojení, atribut, tabulka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co je seskupení (GROUP BY, HAVING) a uveďte příklad jeho užití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Uveďte příklady poškození dat uživatelem a preventivní opatřen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/>
      </w:pPr>
      <w:r>
        <w:rPr/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1. Opravný test PPVS 05. 01. 2015</w:t>
        <w:tab/>
        <w:t>Jméno: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Osobní číslo:</w:t>
        <w:tab/>
        <w:tab/>
        <w:tab/>
        <w:tab/>
        <w:tab/>
        <w:t>Podpis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617220</wp:posOffset>
                </wp:positionV>
                <wp:extent cx="548005" cy="10801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ind w:left="284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ind w:left="284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ind w:left="284" w:hanging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ind w:left="284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ind w:left="284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85.05pt;mso-wrap-distance-left:7.05pt;mso-wrap-distance-right:0pt;mso-wrap-distance-top:0pt;mso-wrap-distance-bottom:0pt;margin-top:-48.6pt;mso-position-vertical-relative:text;margin-left:41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ind w:left="284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ind w:left="284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ind w:left="284" w:hanging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ind w:left="284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ind w:left="284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  <w:t>1 Objekty v Pascalu</w:t>
      </w:r>
    </w:p>
    <w:p>
      <w:pPr>
        <w:pStyle w:val="Seznamsodrkami"/>
        <w:rPr/>
      </w:pPr>
      <w:r>
        <w:rPr/>
        <w:t>Vysvětlete, co je pojem dědičnost (inheritance) a co je obalení (</w:t>
      </w:r>
      <w:r>
        <w:rPr>
          <w:lang w:val="en-GB"/>
        </w:rPr>
        <w:t>encapsulation</w:t>
      </w:r>
      <w:r>
        <w:rPr/>
        <w:t>). Dále vysvětlete, co jsou virtuální met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ráce se soubory</w:t>
      </w:r>
    </w:p>
    <w:p>
      <w:pPr>
        <w:pStyle w:val="Seznamsodrkami"/>
        <w:rPr/>
      </w:pPr>
      <w:r>
        <w:rPr/>
        <w:t>Vysvětlete, co provádějí při práci se soubory podprogramy ASSIGN, REWRITE, APPEND, RESET, CLOSE, FLUSH, SEEK, FILESIZE. FILEPOS, RE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becné datové struktury</w:t>
      </w:r>
    </w:p>
    <w:p>
      <w:pPr>
        <w:pStyle w:val="Seznamsodrkami"/>
        <w:rPr/>
      </w:pPr>
      <w:r>
        <w:rPr/>
        <w:t xml:space="preserve">Vysvětlete, co je seřazená tabulka, jak lze v této tabulce vyhledat nejrychlejším způsobem záznam podle klíče, jak dlouho to trvá v závislosti na délce tabulky a jak se do tabulky přidává záznam s novým klíč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atové struktury ve strojírenství </w:t>
      </w:r>
    </w:p>
    <w:p>
      <w:pPr>
        <w:pStyle w:val="Normal"/>
        <w:rPr/>
      </w:pPr>
      <w:r>
        <w:rPr/>
        <w:t>Vysvětlete, z jakých dat (entitní typy a atributy, resp. tabulky a sloupce) a jakými algoritmy se určí z kusovníku a postupu náklady na výrob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áklady práce s databází </w:t>
      </w:r>
    </w:p>
    <w:p>
      <w:pPr>
        <w:pStyle w:val="Seznamsodrkami"/>
        <w:rPr/>
      </w:pPr>
      <w:r>
        <w:rPr/>
        <w:t>Vysvětlete pojem primární a kandidátní klíč; sekundární klíč, jedinečný a nejednoznačný (pravidelný) klí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25:00Z</dcterms:created>
  <dc:creator>Pavel Kopeček</dc:creator>
  <dc:description/>
  <dc:language>en-US</dc:language>
  <cp:lastModifiedBy>Kopecek</cp:lastModifiedBy>
  <cp:lastPrinted>2015-01-05T12:51:00Z</cp:lastPrinted>
  <dcterms:modified xsi:type="dcterms:W3CDTF">2015-01-05T13:55:00Z</dcterms:modified>
  <cp:revision>4</cp:revision>
  <dc:subject/>
  <dc:title>asdgfasd</dc:title>
</cp:coreProperties>
</file>