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 2. Opravný test PPVS 4. 2. 2015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.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41035</wp:posOffset>
                </wp:positionH>
                <wp:positionV relativeFrom="paragraph">
                  <wp:posOffset>535940</wp:posOffset>
                </wp:positionV>
                <wp:extent cx="1638935" cy="207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63.4pt;mso-wrap-distance-left:7.05pt;mso-wrap-distance-right:7.05pt;mso-wrap-distance-top:0pt;mso-wrap-distance-bottom:0pt;margin-top:42.2pt;mso-position-vertical-relative:text;margin-left:452.0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Vysvětlete rozdíl mezi souborovým a databázovým způsobem zpracování informací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Co je obecný strom, co je kořen, list rodič, potomek, sourozenec/bratr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Vysvětlete pojmy kartézský součin, relace, projekce, restrikce, spojení, atribut, tabulka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4. Vysvětlete co je seskupení (GROUP BY, HAVING) a uveďte příklad jeho užití.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5. Vysvětlete hlavní problémy víceuživatelského zpracování a metody zamezení poškození dat kolizí uživatelů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6. V tabulkách níže jsou data položek a kusovníkových vazeb.  Proveďte výpočet úrovně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7. Pro požadovaný počet položek proveďte výpočet požadovaného množství</w:t>
      </w:r>
    </w:p>
    <w:p>
      <w:pPr>
        <w:pStyle w:val="Seznamsodrkami"/>
        <w:rPr>
          <w:i/>
          <w:i/>
        </w:rPr>
      </w:pPr>
      <w:r>
        <w:rPr>
          <w:i/>
        </w:rPr>
        <w:t>Pozn.: Pro otázky 6 a 7 lze doporučit nakreslení grafu rozpadu kusovníku (vrchol D)</w:t>
      </w:r>
    </w:p>
    <w:p>
      <w:pPr>
        <w:pStyle w:val="Seznamsodrkami"/>
        <w:rPr>
          <w:i/>
          <w:i/>
        </w:rPr>
      </w:pPr>
      <w:r>
        <w:rPr>
          <w:i/>
        </w:rPr>
      </w:r>
    </w:p>
    <w:p>
      <w:pPr>
        <w:pStyle w:val="Seznamsodrkami"/>
        <w:rPr>
          <w:b/>
          <w:b/>
        </w:rPr>
      </w:pPr>
      <w:r>
        <w:rPr>
          <w:b/>
        </w:rPr>
        <w:t>Položky</w:t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2948940" cy="1071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212"/>
                              <w:gridCol w:w="1061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.35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212"/>
                        <w:gridCol w:w="1061"/>
                        <w:gridCol w:w="1632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092575</wp:posOffset>
                </wp:positionH>
                <wp:positionV relativeFrom="paragraph">
                  <wp:posOffset>51435</wp:posOffset>
                </wp:positionV>
                <wp:extent cx="1508760" cy="10712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4.35pt;mso-wrap-distance-left:7.05pt;mso-wrap-distance-right:7.05pt;mso-wrap-distance-top:0pt;mso-wrap-distance-bottom:0pt;margin-top:4.0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67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B 2. Opravný test PPVS 4. 2. 2015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.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655310</wp:posOffset>
                </wp:positionH>
                <wp:positionV relativeFrom="paragraph">
                  <wp:posOffset>621665</wp:posOffset>
                </wp:positionV>
                <wp:extent cx="1638935" cy="20751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63.4pt;mso-wrap-distance-left:7.05pt;mso-wrap-distance-right:7.05pt;mso-wrap-distance-top:0pt;mso-wrap-distance-bottom:0pt;margin-top:48.95pt;mso-position-vertical-relative:text;margin-left:445.3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Vysvětlete rozdíl mezi funkční a datovou analýzou.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Co je graf, jak může být orientovaný, jak se implementuje, jak se ohodnocují vrcholy a hrany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Vysvětlete pojem primární a kandidátní klíč; sekundární klíč, jedinečný a nejednoznačný (pravidelný) klíč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4. Vysvětlete rozdíl mezi INNER JOIN, LEFT JOIN a RIGHT JOIN a uveďte příklad jejích užití.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5. Vysvětlete, co je transakční zpracování (BEGIN TRANSACTION, ROLLBACK, TRANSACTION END – COMMIT)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6. V tabulkách níže jsou data položek a kusovníkových vazeb.  Proveďte výpočet úrovně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7. Pro požadovaný počet položek proveďte výpočet požadovaného množství</w:t>
      </w:r>
    </w:p>
    <w:p>
      <w:pPr>
        <w:pStyle w:val="Seznamsodrkami"/>
        <w:rPr>
          <w:i/>
          <w:i/>
        </w:rPr>
      </w:pPr>
      <w:r>
        <w:rPr>
          <w:i/>
        </w:rPr>
        <w:t>Pozn.: Pro otázky 6 a 7 lze doporučit nakreslení grafu rozpadu kusovníku (vrchol E)</w:t>
      </w:r>
    </w:p>
    <w:p>
      <w:pPr>
        <w:pStyle w:val="Seznamsodrkami"/>
        <w:rPr>
          <w:i/>
          <w:i/>
        </w:rPr>
      </w:pPr>
      <w:r>
        <w:rPr>
          <w:i/>
        </w:rPr>
      </w:r>
    </w:p>
    <w:p>
      <w:pPr>
        <w:pStyle w:val="Seznamsodrkami"/>
        <w:rPr>
          <w:b/>
          <w:b/>
        </w:rPr>
      </w:pPr>
      <w:r>
        <w:rPr>
          <w:b/>
        </w:rPr>
        <w:t>Položky</w:t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2948940" cy="10712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1212"/>
                              <w:gridCol w:w="1061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.35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1212"/>
                        <w:gridCol w:w="1061"/>
                        <w:gridCol w:w="1632"/>
                      </w:tblGrid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092575</wp:posOffset>
                </wp:positionH>
                <wp:positionV relativeFrom="paragraph">
                  <wp:posOffset>51435</wp:posOffset>
                </wp:positionV>
                <wp:extent cx="1508760" cy="10712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4.35pt;mso-wrap-distance-left:7.05pt;mso-wrap-distance-right:7.05pt;mso-wrap-distance-top:0pt;mso-wrap-distance-bottom:0pt;margin-top:4.0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67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ecek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51:00Z</dcterms:created>
  <dc:creator>Pavel Kopeček</dc:creator>
  <dc:description/>
  <dc:language>en-US</dc:language>
  <cp:lastModifiedBy>Kopecek</cp:lastModifiedBy>
  <cp:lastPrinted>2015-01-19T08:42:00Z</cp:lastPrinted>
  <dcterms:modified xsi:type="dcterms:W3CDTF">2015-02-02T14:02:00Z</dcterms:modified>
  <cp:revision>4</cp:revision>
  <dc:subject/>
  <dc:title>asdgfasd</dc:title>
</cp:coreProperties>
</file>