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Opravný test PPVS 25. 6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207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rozdíl mezi souborovým a databázovým způsobem zpracování informací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my kartézský součin, relace, projekce, restrikce, spojení, atribut, tabulk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co je seskupení (GROUP BY, HAVING) a uveďte příklad jeho užití na modelu technologického postupu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Vysvětlete hlavní problémy víceuživatelského zpracování a metody zamezení poškození dat kolizí uživatelů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D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Opravný test PPVS 25. 6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2075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úrovně abstrakce: konceptuální, logická a fyzická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graf, jak může být orientovaný, jak se implementuje, jak se ohodnocují vrcholy a hrany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em primární a kandidátní klíč; sekundární klíč, jedinečný a nejednoznačný (pravidelný) klíč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rozdíl mezi INNER JOIN, LEFT JOIN a RIGHT JOIN a uveďte příklad jejích užití na modelu technologického postupu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Vysvětlete, co je poškození dat technickou poruchou, výpadkem napětí a lidským činitelem a uveďte opatření na zmírnění možnosti tohoto poškození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E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1:00Z</dcterms:created>
  <dc:creator>Pavel Kopeček</dc:creator>
  <dc:description/>
  <dc:language>en-US</dc:language>
  <cp:lastModifiedBy>Kopecek</cp:lastModifiedBy>
  <cp:lastPrinted>2015-06-19T10:23:00Z</cp:lastPrinted>
  <dcterms:modified xsi:type="dcterms:W3CDTF">2015-06-19T08:23:00Z</dcterms:modified>
  <cp:revision>3</cp:revision>
  <dc:subject/>
  <dc:title>asdgfasd</dc:title>
</cp:coreProperties>
</file>