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6. 12. 2015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virtuální realita? Jak lze použít virtuální realitu k projektování výrobních systémů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D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6. 12. 2015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Jak funguje 3D vnímání, co je stereoskopie? Jaký je rozdíl mezi aktivní a pasivní stereoskopií?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3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26:00Z</dcterms:created>
  <dc:creator>Pavel Kopeček</dc:creator>
  <dc:description/>
  <cp:keywords/>
  <dc:language>en-US</dc:language>
  <cp:lastModifiedBy>Kopecek</cp:lastModifiedBy>
  <cp:lastPrinted>2014-12-10T07:56:00Z</cp:lastPrinted>
  <dcterms:modified xsi:type="dcterms:W3CDTF">2016-02-25T14:26:00Z</dcterms:modified>
  <cp:revision>11</cp:revision>
  <dc:subject/>
  <dc:title>1</dc:title>
</cp:coreProperties>
</file>