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1. Opravný test PPVS 20. 01. 2016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graf v Excelu. Proč se využívá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obecný strom, co je kořen, list rodič, potomek, sourozenec/bratr? Proč není vhodné strom zobrazovat množinou vrcholů a množinou hran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Uveďte příklady poškození dat uživatelem a preventivní opatřen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celkové doby trvání všech operací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LEFT JOIN Tab2 </w:t>
        <w:br/>
        <w:t xml:space="preserve">                                                                                                                                           ON Tab1.S1 = Tab2.S1</w:t>
      </w:r>
    </w:p>
    <w:p>
      <w:pPr>
        <w:pStyle w:val="Normal"/>
        <w:rPr/>
      </w:pPr>
      <w:r>
        <w:rPr/>
        <w:t>Tab1</w:t>
        <w:tab/>
        <w:tab/>
        <w:t xml:space="preserve">   Tab2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92935</wp:posOffset>
                </wp:positionH>
                <wp:positionV relativeFrom="paragraph">
                  <wp:posOffset>16510</wp:posOffset>
                </wp:positionV>
                <wp:extent cx="117157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1.3pt;mso-position-vertical-relative:text;margin-left:149.05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ek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78740</wp:posOffset>
                </wp:positionV>
                <wp:extent cx="1562100" cy="9245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72.8pt;mso-wrap-distance-left:0pt;mso-wrap-distance-right:7.05pt;mso-wrap-distance-top:0pt;mso-wrap-distance-bottom:0pt;margin-top:6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požadované úrovně a množství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6 lze doporučit nakreslení grafu rozpadu kusovníku (vrchol D)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1. Opravný test PPVS 20. 01. 2016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188468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, co je kontingenční tabulka v Excelu. Proč se využívá?</w:t>
      </w:r>
    </w:p>
    <w:p>
      <w:pPr>
        <w:pStyle w:val="Seznamsodrkam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graf, jak může být orientovaný, jak se implementuje, jak se ohodnocují vrcholy a hrany? Proč není incidenční matice grafu vhodný způsob zobrazení grafu obcí a silnic v ČR v počítači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Uveďte příklady poškození dat technickou poruchou a preventivní opatřen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ceny z postupu.</w:t>
        <w:br/>
      </w:r>
    </w:p>
    <w:p>
      <w:pPr>
        <w:pStyle w:val="Normal"/>
        <w:rPr/>
      </w:pPr>
      <w:r>
        <w:rPr/>
        <w:t xml:space="preserve">5. Do tabulky Výsledek zapište výsledek operace SELECT Tab1.S1, S2,S3,S4 FROM Tab1  RIGHT JOIN Tab2 </w:t>
        <w:br/>
        <w:t xml:space="preserve">                                                                                                                                          ON Tab1.S1 = Tab2.S1</w:t>
      </w:r>
    </w:p>
    <w:p>
      <w:pPr>
        <w:pStyle w:val="Normal"/>
        <w:rPr/>
      </w:pPr>
      <w:r>
        <w:rPr/>
        <w:t>Tab1</w:t>
        <w:tab/>
        <w:tab/>
        <w:t xml:space="preserve">   Tab2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ragraph">
                  <wp:posOffset>72390</wp:posOffset>
                </wp:positionV>
                <wp:extent cx="781050" cy="2095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.65pt;mso-wrap-distance-left:0pt;mso-wrap-distance-right:7.05pt;mso-wrap-distance-top:0pt;mso-wrap-distance-bottom:0pt;margin-top:5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845310</wp:posOffset>
                </wp:positionH>
                <wp:positionV relativeFrom="paragraph">
                  <wp:posOffset>19685</wp:posOffset>
                </wp:positionV>
                <wp:extent cx="1171575" cy="209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.65pt;mso-wrap-distance-left:7.05pt;mso-wrap-distance-right:7.05pt;mso-wrap-distance-top:0pt;mso-wrap-distance-bottom:0pt;margin-top:1.55pt;mso-position-vertical-relative:text;margin-left:145.3pt;mso-position-horizontal-relative:page">
                <v:fill opacity="0f"/>
                <v:textbox inset="0in,0in,0in,0in">
                  <w:txbxContent>
                    <w:tbl>
                      <w:tblPr>
                        <w:tblW w:w="1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ek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44450</wp:posOffset>
                </wp:positionH>
                <wp:positionV relativeFrom="paragraph">
                  <wp:posOffset>78740</wp:posOffset>
                </wp:positionV>
                <wp:extent cx="1562100" cy="9245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61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S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72.8pt;mso-wrap-distance-left:0pt;mso-wrap-distance-right:7.05pt;mso-wrap-distance-top:0pt;mso-wrap-distance-bottom:0pt;margin-top:6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61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Pro požadovaný počet položek proveďte výpočet požadovaného množství a úrovně</w:t>
      </w:r>
    </w:p>
    <w:p>
      <w:pPr>
        <w:pStyle w:val="Seznamsodrkami"/>
        <w:rPr/>
      </w:pPr>
      <w:r>
        <w:rPr/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>
          <w:i/>
        </w:rPr>
        <w:t>Pozn.: Pro otázku 6 lze doporučit nakreslení grafu rozpadu kusovníku (vrchol 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8:00Z</dcterms:created>
  <dc:creator>Pavel Kopeček</dc:creator>
  <dc:description/>
  <cp:keywords/>
  <dc:language>en-US</dc:language>
  <cp:lastModifiedBy>Kopecek</cp:lastModifiedBy>
  <cp:lastPrinted>2016-01-19T09:47:00Z</cp:lastPrinted>
  <dcterms:modified xsi:type="dcterms:W3CDTF">2016-01-19T08:54:00Z</dcterms:modified>
  <cp:revision>15</cp:revision>
  <dc:subject/>
  <dc:title>asdgfasd</dc:title>
</cp:coreProperties>
</file>