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2. Opravný test PPVS 03. 02. 2016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graf v Excelu. Proč se vy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co je normalizace, 1., 2. a 3. normální form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Co je jazyk VBA, k čemu jej lze použít, co znamenají klíčová slova DIM, AS, FOR, NEXT, LOOP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celkové doby trvání všech operací.</w:t>
        <w:br/>
      </w:r>
    </w:p>
    <w:p>
      <w:pPr>
        <w:pStyle w:val="Normal"/>
        <w:rPr/>
      </w:pPr>
      <w:r>
        <w:rPr/>
        <w:t>5. Popište algoritmus, jak se z údajů tabulek Položky a Kusovníkové vazby zjistí celková průběžná doba výrobku.</w:t>
      </w:r>
    </w:p>
    <w:p>
      <w:pPr>
        <w:pStyle w:val="Seznamsodrkami"/>
        <w:rPr/>
      </w:pPr>
      <w:r>
        <w:rPr/>
        <w:drawing>
          <wp:inline distT="0" distB="0" distL="0" distR="0">
            <wp:extent cx="5038725" cy="200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  <w:t>6. Nakreslete ERA diagram výrobního postupu (položky, operace, pracoviště) s vyznačením kardinalit a parcialit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2. Opravný test PPVS 03. 02. 2016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tabulka v Excelu. Proč se vy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jak se dekomponuje vztah N:M. Co je průnikový typ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Co je dotaz v Accessu, jaký je rozdíl mezi výběrovými a akčními dotazy, jak souvisí typ dotazu s příkazy jazyka SQL, co je souhrnný dotaz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nákladů (ceny) z postupu.</w:t>
        <w:br/>
      </w:r>
    </w:p>
    <w:p>
      <w:pPr>
        <w:pStyle w:val="Normal"/>
        <w:rPr/>
      </w:pPr>
      <w:r>
        <w:rPr/>
        <w:t>5. Popište algoritmus, jak se z údajů tabulek Položky a Kusovníkové vazby zjistí náklady (cena) na výrobek.</w:t>
      </w:r>
    </w:p>
    <w:p>
      <w:pPr>
        <w:pStyle w:val="Normal"/>
        <w:rPr/>
      </w:pPr>
      <w:r>
        <w:rPr/>
        <w:drawing>
          <wp:inline distT="0" distB="0" distL="0" distR="0">
            <wp:extent cx="5038725" cy="2009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6. Nakreslete výskytový diagram Položka – Operace a Operace – Pracoviště s vyznačením povinného a nepovinného člens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9:00Z</dcterms:created>
  <dc:creator>Pavel Kopeček</dc:creator>
  <dc:description/>
  <cp:keywords/>
  <dc:language>en-US</dc:language>
  <cp:lastModifiedBy>Kopecek</cp:lastModifiedBy>
  <cp:lastPrinted>2016-01-21T08:37:00Z</cp:lastPrinted>
  <dcterms:modified xsi:type="dcterms:W3CDTF">2016-01-21T07:37:00Z</dcterms:modified>
  <cp:revision>8</cp:revision>
  <dc:subject/>
  <dc:title>asdgfasd</dc:title>
</cp:coreProperties>
</file>