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17. 01. 2017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graf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 Proč není vhodné strom zobrazovat množinou vrcholů a množinou hran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náhodného a záměrného poškození dat uživatelem a preventivních opatření pro vyloučení rizika ztráty dat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lkové doby trvání všech operací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LEFT JOIN Tab2 </w:t>
        <w:br/>
        <w:t xml:space="preserve"> 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0960</wp:posOffset>
                </wp:positionV>
                <wp:extent cx="11715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4.8pt;mso-position-vertical-relative:text;margin-left:140.0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93135</wp:posOffset>
                </wp:positionH>
                <wp:positionV relativeFrom="paragraph">
                  <wp:posOffset>32385</wp:posOffset>
                </wp:positionV>
                <wp:extent cx="15621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2.55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17. 01. 2017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tabulka v Excelu. Proč se využívá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 Proč není incidenční matice grafu vhodný způsob zobrazení grafu obcí a silnic v ČR v počítači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poškození dat technickou poruchou (poškození paměťového média a výpadek napětí v průběhu zpracování dat) a preventivních opatření pro vyloučení rizika ztráty dat.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ny jednoho kusu z postupu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RIGHT JOIN Tab2 </w:t>
        <w:br/>
        <w:t xml:space="preserve">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797685</wp:posOffset>
                </wp:positionH>
                <wp:positionV relativeFrom="paragraph">
                  <wp:posOffset>83185</wp:posOffset>
                </wp:positionV>
                <wp:extent cx="1171575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.55pt;mso-position-vertical-relative:text;margin-left:141.5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74085</wp:posOffset>
                </wp:positionH>
                <wp:positionV relativeFrom="paragraph">
                  <wp:posOffset>-43815</wp:posOffset>
                </wp:positionV>
                <wp:extent cx="1562100" cy="209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-3.45pt;mso-position-vertical-relative:text;margin-left:273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58:00Z</dcterms:created>
  <dc:creator>Pavel Kopeček</dc:creator>
  <dc:description/>
  <cp:keywords/>
  <dc:language>en-US</dc:language>
  <cp:lastModifiedBy>Kopecek</cp:lastModifiedBy>
  <cp:lastPrinted>2016-01-19T09:47:00Z</cp:lastPrinted>
  <dcterms:modified xsi:type="dcterms:W3CDTF">2017-01-17T15:15:00Z</dcterms:modified>
  <cp:revision>8</cp:revision>
  <dc:subject/>
  <dc:title>asdgfasd</dc:title>
</cp:coreProperties>
</file>