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A 2. Opravný test PPVS 08. 02. 2018</w:t>
        <w:tab/>
        <w:t>(45 minut)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Jméno:</w:t>
        <w:tab/>
        <w:tab/>
        <w:tab/>
        <w:t>Osobní číslo:</w:t>
        <w:tab/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41035</wp:posOffset>
                </wp:positionH>
                <wp:positionV relativeFrom="paragraph">
                  <wp:posOffset>535940</wp:posOffset>
                </wp:positionV>
                <wp:extent cx="1638935" cy="1884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48.4pt;mso-wrap-distance-left:7.05pt;mso-wrap-distance-right:7.05pt;mso-wrap-distance-top:0pt;mso-wrap-distance-bottom:0pt;margin-top:42.2pt;mso-position-vertical-relative:text;margin-left:452.05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1. Co je makro v Accessu? Lze v Accessu převést makra na VBA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2. Vysvětlete, co je normalizace, 1., 2. a 3. normální forma. Vysvětlete tuto normalizaci na příkladu z technologických postupů.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3. Jaký je rozdíl mezi frontou a zásobníkem? Jak je lze implementovat polem a zřetězeným seznamem? Uveďte výhody a nevýhody těchto různých implementací.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4. Pro danou databázi:</w:t>
      </w:r>
    </w:p>
    <w:p>
      <w:pPr>
        <w:pStyle w:val="Seznamsodrkami"/>
        <w:rPr/>
      </w:pPr>
      <w:r>
        <w:rPr/>
        <w:drawing>
          <wp:inline distT="0" distB="0" distL="0" distR="0">
            <wp:extent cx="3591560" cy="1257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napište souhrnný SQL dotaz na výpočet celkové doby trvání všech operací pro každou položku, která má přiřazeny operace..</w:t>
        <w:br/>
      </w:r>
    </w:p>
    <w:p>
      <w:pPr>
        <w:pStyle w:val="Normal"/>
        <w:rPr/>
      </w:pPr>
      <w:r>
        <w:rPr/>
        <w:t>5. Co je seskupení v příkazech SQL? Jaký je význam klíčových slov GROUP BY a HAVING? Co jsou agregační funkce? Mohou být výstupní sloupce konstanty?</w:t>
        <w:br/>
      </w:r>
    </w:p>
    <w:p>
      <w:pPr>
        <w:pStyle w:val="Seznamsodrkami"/>
        <w:rPr/>
      </w:pPr>
      <w:r>
        <w:rPr/>
        <w:t>6. Nakreslete ERA diagram výrobního postupu (položky, operace, pracoviště) s vyznačením kardinalit a parcialit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B 2. Opravný test PPVS 08. 02. 2018</w:t>
        <w:tab/>
        <w:t>(45 minut)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Jméno:</w:t>
        <w:tab/>
        <w:tab/>
        <w:tab/>
        <w:t>Osobní číslo:</w:t>
        <w:tab/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655310</wp:posOffset>
                </wp:positionH>
                <wp:positionV relativeFrom="paragraph">
                  <wp:posOffset>621665</wp:posOffset>
                </wp:positionV>
                <wp:extent cx="1638935" cy="18846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48.4pt;mso-wrap-distance-left:7.05pt;mso-wrap-distance-right:7.05pt;mso-wrap-distance-top:0pt;mso-wrap-distance-bottom:0pt;margin-top:48.95pt;mso-position-vertical-relative:text;margin-left:445.3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1. Co je makro ve Wordu a Excelu? K čemu se používá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2. Vysvětlete, jak se dekomponuje vztah N:M. Co je průnikový typ? Jak se určí primární klíč pro průnikový typ. Ukažte dekompozici na příkladu Položka – Pracoviště.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3. Jaký je rozdíl mezi binárním vyhledávacím stromem a hromadou? Jak lze implementovat binární vyhledávací strom a jak hromadu?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4. Pro danou databázi:</w:t>
      </w:r>
    </w:p>
    <w:p>
      <w:pPr>
        <w:pStyle w:val="Seznamsodrkami"/>
        <w:rPr/>
      </w:pPr>
      <w:r>
        <w:rPr/>
        <w:drawing>
          <wp:inline distT="0" distB="0" distL="0" distR="0">
            <wp:extent cx="3591560" cy="1257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napište souhrnný SQL dotaz na výpočet nákladů (ceny) jednoho kusu z postupu pro každou položku, která má přiřazeny operace.</w:t>
        <w:br/>
      </w:r>
    </w:p>
    <w:p>
      <w:pPr>
        <w:pStyle w:val="Seznamsodrkami"/>
        <w:rPr/>
      </w:pPr>
      <w:r>
        <w:rPr/>
        <w:t>5. K čemu je příkaz SELECT a jaká je jeho obecná forma (klausule FROM, WHERE, JOIN, ORDER BY, GROUP BY, HAVING)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6. Nakreslete výskytový diagram Položka – Operace a Operace – Pracoviště s vyznačením povinného a nepovinného členstv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ecek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58:00Z</dcterms:created>
  <dc:creator>Pavel Kopeček</dc:creator>
  <dc:description/>
  <cp:keywords/>
  <dc:language>en-US</dc:language>
  <cp:lastModifiedBy>kopecek</cp:lastModifiedBy>
  <cp:lastPrinted>2018-01-19T13:11:00Z</cp:lastPrinted>
  <dcterms:modified xsi:type="dcterms:W3CDTF">2018-01-29T17:21:00Z</dcterms:modified>
  <cp:revision>11</cp:revision>
  <dc:subject/>
  <dc:title>asdgfasd</dc:title>
</cp:coreProperties>
</file>