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17. 01. 2019</w:t>
        <w:tab/>
        <w:t>(30 minut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Co je makro v Accessu? Lze v Accessu převést makra na VBA? Lze pomocí maker provádět cykly? Lze provádět rekursi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co je normalizace, 1., 2. a 3. normální forma. Vysvětlete tuto normalizaci na příkladu z technologických postupů (</w:t>
      </w:r>
      <w:r>
        <w:rPr>
          <w:i/>
        </w:rPr>
        <w:t>Položka-Operace-Pracoviště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Jaký je rozdíl mezi frontou a zásobníkem? Jak je lze implementovat polem a zřetězeným seznamem? Uveďte výhody a nevýhody těchto různých implementac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celkové doby trvání všech operací pro každou položku, která má přiřazeny operace.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RIGHT JOIN Tab2 </w:t>
        <w:br/>
        <w:t xml:space="preserve">                                                                                                                                          ON Tab1.S1 = Tab2.S1</w:t>
      </w:r>
    </w:p>
    <w:p>
      <w:pPr>
        <w:pStyle w:val="Normal"/>
        <w:rPr/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97685</wp:posOffset>
                </wp:positionH>
                <wp:positionV relativeFrom="paragraph">
                  <wp:posOffset>83185</wp:posOffset>
                </wp:positionV>
                <wp:extent cx="117157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6.55pt;mso-position-vertical-relative:text;margin-left:141.5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474085</wp:posOffset>
                </wp:positionH>
                <wp:positionV relativeFrom="paragraph">
                  <wp:posOffset>-43815</wp:posOffset>
                </wp:positionV>
                <wp:extent cx="156210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-3.45pt;mso-position-vertical-relative:text;margin-left:273.5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/>
      </w:pPr>
      <w:r>
        <w:rPr/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17. 01. 2019</w:t>
        <w:tab/>
        <w:t>(30 minut)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Co je makro ve Wordu a Excelu? K čemu se používá? Existuje souvislost mezi makry a VBA kódem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440680</wp:posOffset>
                </wp:positionH>
                <wp:positionV relativeFrom="paragraph">
                  <wp:posOffset>-1270</wp:posOffset>
                </wp:positionV>
                <wp:extent cx="1638935" cy="18846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-0.1pt;mso-position-vertical-relative:text;margin-left:428.4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  <w:t xml:space="preserve">2. Vysvětlete, jak se dekomponuje vztah N:M. Co je průnikový typ? Jak se určí primární klíč pro průnikový typ. Ukažte dekompozici na příkladu </w:t>
      </w:r>
      <w:r>
        <w:rPr>
          <w:i/>
        </w:rPr>
        <w:t>Položka – Pracoviště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Jaký je rozdíl mezi binárním vyhledávacím stromem a hromadou? Jak lze implementovat binární vyhledávací strom a jak hromadu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nákladů (ceny) jednoho kusu z postupu pro každou položku, která má přiřazeny operace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LEFT JOIN Tab2 </w:t>
        <w:br/>
        <w:t xml:space="preserve">                                                                                                                                           ON Tab1.S1 = Tab2.S1</w:t>
      </w:r>
    </w:p>
    <w:p>
      <w:pPr>
        <w:pStyle w:val="Normal"/>
        <w:rPr/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816735</wp:posOffset>
                </wp:positionH>
                <wp:positionV relativeFrom="paragraph">
                  <wp:posOffset>80010</wp:posOffset>
                </wp:positionV>
                <wp:extent cx="1171575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6.3pt;mso-position-vertical-relative:text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321685</wp:posOffset>
                </wp:positionH>
                <wp:positionV relativeFrom="paragraph">
                  <wp:posOffset>70485</wp:posOffset>
                </wp:positionV>
                <wp:extent cx="1562100" cy="2095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5.55pt;mso-position-vertical-relative:text;margin-left:261.5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03:00Z</dcterms:created>
  <dc:creator>Pavel Kopeček</dc:creator>
  <dc:description/>
  <cp:keywords/>
  <dc:language>en-US</dc:language>
  <cp:lastModifiedBy>kopecek</cp:lastModifiedBy>
  <cp:lastPrinted>2018-01-19T13:11:00Z</cp:lastPrinted>
  <dcterms:modified xsi:type="dcterms:W3CDTF">2019-01-17T16:38:00Z</dcterms:modified>
  <cp:revision>5</cp:revision>
  <dc:subject/>
  <dc:title>asdgfasd</dc:title>
</cp:coreProperties>
</file>