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  <w:t xml:space="preserve">Osnova předmětu </w:t>
      </w:r>
      <w:r>
        <w:rPr>
          <w:sz w:val="24"/>
        </w:rPr>
        <w:t>pro rok 2020/2021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>Název předmětu:</w:t>
        <w:tab/>
      </w:r>
      <w:r>
        <w:rPr>
          <w:sz w:val="24"/>
        </w:rPr>
        <w:t>Počítačová podpora ve strojírenství</w:t>
      </w:r>
    </w:p>
    <w:p>
      <w:pPr>
        <w:pStyle w:val="Normal"/>
        <w:rPr/>
      </w:pPr>
      <w:r>
        <w:rPr>
          <w:b/>
          <w:sz w:val="24"/>
        </w:rPr>
        <w:t>Zkratka předmětu:</w:t>
        <w:tab/>
      </w:r>
      <w:r>
        <w:rPr>
          <w:sz w:val="24"/>
        </w:rPr>
        <w:t>KPV/PPV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4"/>
        </w:rPr>
        <w:t>Hodinový rozsah:</w:t>
        <w:tab/>
      </w:r>
      <w:r>
        <w:rPr>
          <w:sz w:val="24"/>
        </w:rPr>
        <w:t>2+2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4"/>
        </w:rPr>
        <w:t>Jméno garanta:</w:t>
        <w:tab/>
      </w:r>
      <w:r>
        <w:rPr>
          <w:sz w:val="24"/>
        </w:rPr>
        <w:t>Doc. Ing. Pavel Kopeček, CSc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  <w:t>Podmínky pro získání zápočtu: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Během cvičení lze získa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 presenci max. 13 bodů, min. 10 bodů – v případě menší účasti je třeba vypracovat samostatnou prá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>
          <w:sz w:val="24"/>
        </w:rPr>
        <w:t>za SQL test max. 12 bod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za příklady s roboty 2 x 5 = 10 bodů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i/>
          <w:sz w:val="24"/>
        </w:rPr>
        <w:t>Pozn. V distančním studiu se udělují body tak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i/>
          <w:i/>
          <w:sz w:val="24"/>
        </w:rPr>
      </w:pPr>
      <w:r>
        <w:rPr>
          <w:i/>
          <w:sz w:val="24"/>
        </w:rPr>
        <w:t>plná presence 13 bodů, 1 neúčast 11 bodů, 2 neúčasti 8 bodů, 3 neúčasti 5 bodů, 4 neúčasti 2 bo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i/>
          <w:i/>
          <w:sz w:val="24"/>
        </w:rPr>
      </w:pPr>
      <w:r>
        <w:rPr>
          <w:i/>
          <w:sz w:val="24"/>
        </w:rPr>
        <w:t>v případě více než 3 neúčastí je třeba vypracovat samostatnou prá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i/>
          <w:i/>
          <w:sz w:val="24"/>
        </w:rPr>
      </w:pPr>
      <w:r>
        <w:rPr>
          <w:i/>
          <w:sz w:val="24"/>
        </w:rPr>
        <w:t>SQL test max. 12 bo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i/>
          <w:i/>
          <w:sz w:val="24"/>
        </w:rPr>
      </w:pPr>
      <w:r>
        <w:rPr>
          <w:i/>
          <w:sz w:val="24"/>
        </w:rPr>
        <w:t>příklady s roboty 10 bodů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 xml:space="preserve">Na závěr přednášek bude psán 1 zápočtový test shrnující obsah přednášek (max 60 bodů) – kombinované studium 1 zápočtový test za 60 bodů na začátku zkouškového období. 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>V případě vážných důvodů neúčasti na zápočtovém testu a řádné omluvě bude vypsán náhradní termín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Během zkouškového období budou dvě možnosti opravných testů. Z pěti rovnocenně hodnocených otázek shrnujících přednášky a cvičení lze získat maximálně dalších 30 bodů. Výsledky těchto dvou testů se nesčítají, ale bere se lepší z nich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Maximálně dosažitelný počet bodů je 95 (včetně opravných testů 125). Pro udělení zápočtu je třeba získat alespoň 65 bodů v součtu hodnocení ze cvičení a zápočtových testů, případně lepšího z opravných testů. V případě dosažení alespoň 58 bodů lze ústně dozkoušet.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Okruhy pro test: Coursewar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>Podmínky pro zkoušku: Předmět není zakončen zkouškou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  <w:t>Přednášk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kladní pojmy z databázových zpracování, funkční, datová a objektová analýz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ceptuální modelování, E-R-A diagram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bázové modely, relační model, transformace KS do RDB modelu, normalizace da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zyk SQL, formulace dotazů, příklady SQ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žnosti poškození databáze (technické, programové, uživatelem), víceuživatelský přístup k datům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užití simulace ve strojírenství – případové studie (doc. Ulrych, Ph.D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yužití vizualizace a virtuální reality ve strojírenství (Ing. Hořejší, Ph.D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ineární datové struktury, stromové a síťové datové struktur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kladní datové struktury ve strojírenství, kusovník, postup, zakázka a algoritmy jejich zpracování – zaháj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ákladní datové struktury ve strojírenství, kusovník, postup, zakázka a algoritmy jejich zpracování – dokonč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klady datových struktur v různých informačních systéme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ční systém Helios Orange a jeho využití v logistice a řízení výrob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počtový te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ěny v obsahu a termínu budou zaslány elektronic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  <w:t>Cvičení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avebnice Fischer – způsob programování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ákladní úlohy s robotk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alší příklady s robotky – 1. mikrotest -robotk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ogické řízení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kročilé příklad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ávěrečný příklad - 2. mikrotest -robotky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ACCESS, úvod do systému, návrh tabulky, vytvoření databáz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CCESS, datový list, jednoduché výběrové dotaz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CCESS, datový list, souhrnné výběrové dotaz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CCESS, akční dotazy, jednoduchá mak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CCESS, formuláře a sestavy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ACCESS, řídící formulář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ACCESS, programování s makry, výpočty v kusovníku,</w:t>
      </w:r>
      <w:r>
        <w:rPr>
          <w:i/>
          <w:sz w:val="24"/>
        </w:rPr>
        <w:t xml:space="preserve"> </w:t>
      </w:r>
      <w:r>
        <w:rPr>
          <w:sz w:val="24"/>
        </w:rPr>
        <w:t>rezerva</w:t>
      </w:r>
      <w:r>
        <w:rPr>
          <w:i/>
          <w:sz w:val="24"/>
        </w:rPr>
        <w:t>, t</w:t>
      </w:r>
      <w:r>
        <w:rPr>
          <w:i/>
          <w:sz w:val="24"/>
          <w:szCs w:val="24"/>
        </w:rPr>
        <w:t xml:space="preserve">est </w:t>
      </w:r>
      <w:r>
        <w:rPr>
          <w:i/>
          <w:sz w:val="24"/>
        </w:rPr>
        <w:t>SQ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  <w:t>Studijní literatura: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Cassel, P., Eddy, C., Price, J: Nauč se sám Microsoft Access 2002, Softpress 2003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Viescas, J.: Mistrovství v Microsoft Access 2000, Computer Press, Praha, 2000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Šimůnek, M.: SQL – Kompletní kapesní průvodce, Grada 1999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Hernandes, M., J., Viescas, J., L.: Myslíme v jazyku SQL, Grada, Praha 2004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Morkes, D.: Access 2003, Podrobná uživatelská příručka, Computer Press, Brno, 2004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Krucsek, A.: Access 2007, Podrobná uživatelská příručka, Computer Press, Brno, 2007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Kopeček a kol: CD s kursy Počítačová podpora ve strojírenství, PP01 – Úvod do zpracování dat, PP02 – Modelování a algoritmizace datových struktur ve strojírenství, ZČU Plzeň 2008, ISBN 978-80-7043-725-4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Kopeček, P., Holub, V.: Aktualizovaný kurz PP01, 2012, courseware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Kopeček, P., Holub, V.: Aktualizovaný kurz PP02, 2012, coursewar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>Kopeček, P.: Aktualizovaný kurz PP04 – Příklad v MS Access, 2012, coursewar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>Kopeček, P.: Nové příklady z PPVS – PP06, courseware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Operativní změny v přednáškách a cvičení během semestru budou včas ohlášeny.</w:t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 xml:space="preserve">Zpracoval: </w:t>
        <w:tab/>
        <w:t>Doc. Kopeček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4"/>
        </w:rPr>
        <w:tab/>
        <w:t>1. 9. .202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14:00Z</dcterms:created>
  <dc:creator>GEJZA</dc:creator>
  <dc:description/>
  <cp:keywords/>
  <dc:language>en-US</dc:language>
  <cp:lastModifiedBy>kopecek</cp:lastModifiedBy>
  <cp:lastPrinted>2012-09-20T15:53:00Z</cp:lastPrinted>
  <dcterms:modified xsi:type="dcterms:W3CDTF">2020-09-01T11:26:00Z</dcterms:modified>
  <cp:revision>9</cp:revision>
  <dc:subject/>
  <dc:title>OSNOVA PŘEDMĚTU</dc:title>
</cp:coreProperties>
</file>