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40"/>
        </w:rPr>
      </w:pPr>
      <w:r>
        <w:object w:dxaOrig="4020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1.15pt;width:50.4pt;height:50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4279490" r:id="rId2"/>
        </w:object>
      </w:r>
      <w:r>
        <w:rPr>
          <w:sz w:val="40"/>
        </w:rPr>
        <w:t>Západočeská univerzita v Plzni</w:t>
      </w:r>
    </w:p>
    <w:p>
      <w:pPr>
        <w:pStyle w:val="Normal"/>
        <w:jc w:val="right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Fakulta humanitních studií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5820</wp:posOffset>
                </wp:positionH>
                <wp:positionV relativeFrom="paragraph">
                  <wp:posOffset>266065</wp:posOffset>
                </wp:positionV>
                <wp:extent cx="6035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20.95pt" to="408.55pt,2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</w:r>
    </w:p>
    <w:p>
      <w:pPr>
        <w:pStyle w:val="Heading3"/>
        <w:jc w:val="center"/>
        <w:rPr>
          <w:sz w:val="48"/>
        </w:rPr>
      </w:pPr>
      <w:r>
        <w:rPr>
          <w:sz w:val="48"/>
        </w:rPr>
        <w:t>Informační systémy</w:t>
      </w:r>
    </w:p>
    <w:p>
      <w:pPr>
        <w:pStyle w:val="Heading4"/>
        <w:jc w:val="center"/>
        <w:rPr>
          <w:sz w:val="48"/>
        </w:rPr>
      </w:pPr>
      <w:r>
        <w:rPr>
          <w:sz w:val="48"/>
        </w:rPr>
        <w:t>Semestrální prác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</w:rPr>
        <w:t>Název projektu</w:t>
      </w:r>
      <w:r>
        <w:rPr/>
        <w:tab/>
      </w:r>
      <w:r>
        <w:rPr>
          <w:b/>
        </w:rPr>
        <w:t>:</w:t>
      </w:r>
      <w:r>
        <w:rPr/>
        <w:tab/>
      </w:r>
      <w:r>
        <w:rPr>
          <w:b/>
        </w:rPr>
        <w:t>Informační systém malého baru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</w:rPr>
        <w:t>Jméno týmu</w:t>
        <w:tab/>
        <w:t>:</w:t>
        <w:tab/>
      </w:r>
      <w:r>
        <w:rPr>
          <w:rFonts w:cs="Garamond" w:ascii="Garamond" w:hAnsi="Garamond"/>
          <w:sz w:val="28"/>
        </w:rPr>
        <w:t>Magic Boys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</w:rPr>
        <w:t>Členové týmu</w:t>
      </w:r>
      <w:r>
        <w:rPr>
          <w:rFonts w:cs="Garamond" w:ascii="Garamond" w:hAnsi="Garamond"/>
          <w:sz w:val="28"/>
        </w:rPr>
        <w:tab/>
      </w:r>
      <w:r>
        <w:rPr>
          <w:rFonts w:cs="Garamond" w:ascii="Garamond" w:hAnsi="Garamond"/>
          <w:b/>
          <w:sz w:val="28"/>
        </w:rPr>
        <w:t>:</w:t>
      </w:r>
      <w:r>
        <w:rPr>
          <w:rFonts w:cs="Garamond" w:ascii="Garamond" w:hAnsi="Garamond"/>
          <w:sz w:val="28"/>
        </w:rPr>
        <w:tab/>
        <w:t>Jakub Urbanec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ab/>
        <w:t>Jan Okrouhlý</w:t>
      </w:r>
    </w:p>
    <w:p>
      <w:pPr>
        <w:pStyle w:val="Normal"/>
        <w:rPr/>
      </w:pPr>
      <w:r>
        <w:rPr>
          <w:rFonts w:cs="Garamond" w:ascii="Garamond" w:hAnsi="Garamond"/>
          <w:sz w:val="28"/>
        </w:rPr>
        <w:tab/>
        <w:tab/>
        <w:tab/>
        <w:tab/>
        <w:t>Jiří Sitera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</w:rPr>
        <w:t>Datum</w:t>
      </w:r>
      <w:r>
        <w:rPr>
          <w:rFonts w:cs="Garamond" w:ascii="Garamond" w:hAnsi="Garamond"/>
          <w:sz w:val="28"/>
        </w:rPr>
        <w:tab/>
        <w:tab/>
      </w:r>
      <w:r>
        <w:rPr>
          <w:rFonts w:cs="Garamond" w:ascii="Garamond" w:hAnsi="Garamond"/>
          <w:b/>
          <w:sz w:val="28"/>
        </w:rPr>
        <w:t>:</w:t>
      </w:r>
      <w:r>
        <w:rPr>
          <w:rFonts w:cs="Garamond" w:ascii="Garamond" w:hAnsi="Garamond"/>
          <w:sz w:val="28"/>
        </w:rPr>
        <w:tab/>
        <w:t>20.5.2000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ab/>
      </w:r>
    </w:p>
    <w:p>
      <w:pPr>
        <w:pStyle w:val="Heading1"/>
        <w:spacing w:before="0" w:after="0"/>
        <w:rPr>
          <w:rFonts w:ascii="Garamond" w:hAnsi="Garamond" w:cs="Garamond"/>
          <w:kern w:val="0"/>
        </w:rPr>
      </w:pPr>
      <w:r>
        <w:rPr>
          <w:rFonts w:cs="Garamond" w:ascii="Garamond" w:hAnsi="Garamond"/>
          <w:kern w:val="0"/>
        </w:rPr>
        <w:t>Zadání</w:t>
      </w:r>
    </w:p>
    <w:p>
      <w:pPr>
        <w:pStyle w:val="Normal"/>
        <w:rPr>
          <w:rFonts w:ascii="Garamond" w:hAnsi="Garamond" w:cs="Garamond"/>
          <w:b/>
          <w:b/>
          <w:kern w:val="0"/>
          <w:sz w:val="28"/>
        </w:rPr>
      </w:pPr>
      <w:r>
        <w:rPr>
          <w:rFonts w:cs="Garamond" w:ascii="Garamond" w:hAnsi="Garamond"/>
          <w:b/>
          <w:kern w:val="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</w:rPr>
        <w:tab/>
      </w:r>
      <w:r>
        <w:rPr>
          <w:rFonts w:cs="Garamond" w:ascii="Garamond" w:hAnsi="Garamond"/>
          <w:sz w:val="24"/>
        </w:rPr>
        <w:t>Navrhněte model jednoduchého informačního systému malého baru. Tento informační systém musí umožňovat evidenci nabízených koktejlů včetně jejich složení, dále evidenci personálu obsluhujícího jednotlivé stoly a evidenci objednávek hostů podle stolu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spacing w:before="0" w:after="0"/>
        <w:rPr>
          <w:rFonts w:ascii="Garamond" w:hAnsi="Garamond" w:cs="Garamond"/>
          <w:kern w:val="0"/>
        </w:rPr>
      </w:pPr>
      <w:r>
        <w:rPr>
          <w:rFonts w:cs="Garamond" w:ascii="Garamond" w:hAnsi="Garamond"/>
          <w:kern w:val="0"/>
        </w:rPr>
        <w:t>Vypracování</w:t>
      </w:r>
    </w:p>
    <w:p>
      <w:pPr>
        <w:pStyle w:val="Normal"/>
        <w:rPr>
          <w:rFonts w:ascii="Garamond" w:hAnsi="Garamond" w:cs="Garamond"/>
          <w:b/>
          <w:b/>
          <w:kern w:val="0"/>
          <w:sz w:val="28"/>
        </w:rPr>
      </w:pPr>
      <w:r>
        <w:rPr>
          <w:rFonts w:cs="Garamond" w:ascii="Garamond" w:hAnsi="Garamond"/>
          <w:b/>
          <w:kern w:val="0"/>
          <w:sz w:val="28"/>
        </w:rPr>
      </w:r>
    </w:p>
    <w:p>
      <w:pPr>
        <w:pStyle w:val="TextBody"/>
        <w:rPr/>
      </w:pPr>
      <w:r>
        <w:rPr/>
        <w:tab/>
        <w:t>Návrh informačního systému malého baru jsme rozdělili na návrh datového modelu a návrh funkčního modelu. Datový model je navržen tak, aby v databázi systému bylo možno uložit následující údaje 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4"/>
        </w:rPr>
        <w:t>Název a cena koktejlu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ednotlivé složky koktejlu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Základní údaje o personálu (příjmení a jméno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ednotlivé stoly (jejich čísla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bjednávky hostů u konkrétního stolu. Objednávku tvoří informace o čísle stolu, druhu nápoje a množství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drobné schéma datového modelu (E-R-A model) je vidět na následujícím obrázku :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object w:dxaOrig="9404" w:dyaOrig="4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0.25pt;height:21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824525" r:id="rId4"/>
        </w:objec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Entita „objednavky_stolu“ představuje pomocný dotaz (pohled) definovaný nad tabulkami „Objednávky“ a „Koktejl“ a slouží k výpisu nápojů objednaných hosty u patřičného stolu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Funkční model systému je navržen tak, aby umožňoval vstup dat do všech tabulek databáze a získávání dalších informací z dat v jednotlivých tabulkách. Náš tým proto navrhl následující funkce 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Zadání nového koktejlu a jeho složení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prava dat koktejlu a jeho složení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Zrušení koktejlu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4"/>
        </w:rPr>
        <w:t>Přidání nové osoby do obsluhujícího personálu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prava dat osoby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Zrušení osoby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řehled objednávek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Vstup nové objednávky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6"/>
        <w:ind w:left="360" w:hanging="0"/>
        <w:rPr/>
      </w:pPr>
      <w:r>
        <w:rPr/>
        <w:t>Tyto funkce jsou realizovány několika formuláři, které lze vyvolat z hlavního formuláře</w:t>
      </w:r>
    </w:p>
    <w:p>
      <w:pPr>
        <w:pStyle w:val="TextBody"/>
        <w:rPr/>
      </w:pPr>
      <w:r>
        <w:object w:dxaOrig="6284" w:dyaOrig="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5.15pt;width:314.25pt;height:22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38765" r:id="rId6"/>
        </w:object>
      </w:r>
      <w:r>
        <w:rPr/>
        <w:t>sloužícího jako menu informačního systému 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Zkladntext2"/>
        <w:rPr/>
      </w:pPr>
      <w:r>
        <w:rPr/>
        <w:tab/>
        <w:t>Zadávání, editace a rušení koktejlu je umožněno pomocí formuláře „Koktejly“, který je složen z hlavního formuláře (druh a cena koktejlu) a vnořeného formuláře (složky koktejlu). Vazba (relace) mezi koktejlem a jeho složkami je provedena na základě rovnosti identifikátoru koktejlu a tak mohou být ve vnořeném formuláři vybrány odpovídající složky. Při vložení nové složky do vnořeného formuláře je do nového záznamu v tabulce „Složky“ automaticky vložen identifikátor aktuálního koktejlu. Stejným způsobem je vytvořen formulář pro editaci údajů o obsluhujícím personálů včetně seznamu stolů, které má konkrétní osoba na starosti. K uskutečnění objednávky slouží formulář „Nová objednávka“, který přidá nový záznam do tabulky „Objednávky“. K usnadnění zadávání údajů o objednávce je u položen „Stůl“ a „Koktejl“ použito tzv. kombinované pole (list box), které je naplněno údaji z tabulek „Stoly“ respektive „Koktejly“. Stiskem tlačítka „Proveď“ je objednávka uskutečněna. Formulář „Objednávky“ poskytuje přehled objednávek podle jednotlivých stolů. Zde jsme opět použili formuláře typu „Hlavní formulář/podformulář“ s tím rozdílem, že zdrojem dat pro vnořený formulář není tabulka jako v předchozích případech, ale dotaz. Tento trik jsme byli nuceni provést proto, že tabulka „Objednávky“ obsahuje pouze identifikátor koktejlu, a ve výpisu objednávek je samozřejmě nutné uvést jméno koktejlu. Proto zdrojem dat pro vnořený formulář je dotaz „Objednávky stolu“, který je vlastně spojením tabulek „Objednávky“ a „Koktejly“ na základě</w:t>
      </w:r>
    </w:p>
    <w:p>
      <w:pPr>
        <w:pStyle w:val="Zkladntext2"/>
        <w:rPr/>
      </w:pPr>
      <w:r>
        <w:rPr/>
        <w:t>shody identifikátoru koktejlu. Pro ilustraci ještě přikládáme vizuální podobu formuláře „Koktejly“, který považujeme za velice vydařený :</w:t>
      </w:r>
    </w:p>
    <w:p>
      <w:pPr>
        <w:pStyle w:val="Zkladntext2"/>
        <w:rPr/>
      </w:pPr>
      <w:r>
        <w:rPr/>
        <w:object w:dxaOrig="6541" w:dyaOrig="57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5pt;margin-top:17.35pt;width:327pt;height:28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218538" r:id="rId8"/>
        </w:objec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  <w:t>Závěr</w:t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rPr/>
      </w:pPr>
      <w:r>
        <w:rPr>
          <w:b/>
          <w:sz w:val="28"/>
        </w:rPr>
        <w:tab/>
      </w:r>
      <w:r>
        <w:rPr/>
        <w:t>Závěrem bychom chtěli poznamenat, že práce na tomto projektu nás velice těšila a výrazným způsobem přispěla k utužení vztahů v našem kolektivu. Taky bychom chtěli poděkovat panu Lubošovi za poskytnutí literatury a konzultací ohledně míchaných nápojů a panu Maxovi za četné konstruktivní připomínky ohledně modelu a realizace tohoto informačního systému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ab/>
        <w:t>Co se týče použitelnosti našeho systému v reálném prostředí, bylo by jistě nutné dále přidat některé další důležité funkce jako jsou např. :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3"/>
        </w:numPr>
        <w:rPr/>
      </w:pPr>
      <w:r>
        <w:rPr/>
        <w:t>Zrušení objednávky</w:t>
      </w:r>
    </w:p>
    <w:p>
      <w:pPr>
        <w:pStyle w:val="Zkladntext2"/>
        <w:numPr>
          <w:ilvl w:val="0"/>
          <w:numId w:val="3"/>
        </w:numPr>
        <w:rPr/>
      </w:pPr>
      <w:r>
        <w:rPr/>
        <w:t>Vystavení účtu</w:t>
      </w:r>
    </w:p>
    <w:p>
      <w:pPr>
        <w:pStyle w:val="Zkladntext2"/>
        <w:numPr>
          <w:ilvl w:val="0"/>
          <w:numId w:val="3"/>
        </w:numPr>
        <w:rPr/>
      </w:pPr>
      <w:r>
        <w:rPr/>
        <w:t>Inventura</w:t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ind w:left="708" w:right="-44" w:hanging="0"/>
        <w:rPr/>
      </w:pPr>
      <w:r>
        <w:rPr/>
        <w:t>Zadání semestrální práce však takto vytvořený systém splňuje v plném rozsahu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  <w:sz w:val="28"/>
        </w:rPr>
        <w:t>Použitá literatura</w:t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rPr/>
      </w:pPr>
      <w:r>
        <w:rPr>
          <w:lang w:val="en-US"/>
        </w:rPr>
        <w:t xml:space="preserve">[1]  </w:t>
      </w:r>
      <w:r>
        <w:rPr/>
        <w:t>Dr. Ing. Jana Klečková : Základy informačních systémů, tiskové středisko ZČU Plzeň, 1999</w:t>
      </w:r>
    </w:p>
    <w:p>
      <w:pPr>
        <w:pStyle w:val="Zkladntext2"/>
        <w:rPr/>
      </w:pPr>
      <w:r>
        <w:rPr/>
        <w:t>[2]  Ivan Crha : Dědeček na scestí a 333 dalších míchaných nápojů, Merkur Praha, 1991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-44" w:hanging="0"/>
    </w:pPr>
    <w:rPr>
      <w:rFonts w:ascii="Garamond" w:hAnsi="Garamond" w:cs="Garamond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6:16:00Z</dcterms:created>
  <dc:creator>max</dc:creator>
  <dc:description/>
  <dc:language>en-US</dc:language>
  <cp:lastModifiedBy>max</cp:lastModifiedBy>
  <cp:lastPrinted>2000-02-29T18:06:00Z</cp:lastPrinted>
  <dcterms:modified xsi:type="dcterms:W3CDTF">2000-10-16T06:16:00Z</dcterms:modified>
  <cp:revision>2</cp:revision>
  <dc:subject/>
  <dc:title>Západočeská univerzita v Plzni</dc:title>
</cp:coreProperties>
</file>