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Program laboratorních cvičení z předmětu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 xml:space="preserve">ES, ES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 letním semestru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Seznámení s laboratorním řádem, bezpečnostní                       předpis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ojfázové transformátor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Měření naprázdno, činné odpory, převo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Příklady na transformát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Asynchronní stro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Měření naprázdno, činné odpor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Příklady na asynchronní stroj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 Příklady na asynchronní stroj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ynchronní stro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 Měření naprázdno, nakrátk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 Měření synchronních reaktancí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 Fázování synchronního stroje na síť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 Příklady na synchronní stroj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 Příklady na synchronní stroj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ejnosměrné stro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 Zatěžování ss motoru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 Zápočtový týd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0:27:00Z</dcterms:created>
  <dc:creator>Já</dc:creator>
  <dc:description/>
  <cp:keywords/>
  <dc:language>en-US</dc:language>
  <cp:lastModifiedBy>wxpmmax</cp:lastModifiedBy>
  <cp:lastPrinted>1997-02-17T12:31:00Z</cp:lastPrinted>
  <dcterms:modified xsi:type="dcterms:W3CDTF">2007-09-24T15:53:00Z</dcterms:modified>
  <cp:revision>7</cp:revision>
  <dc:subject/>
  <dc:title>Program laboratorních cvičení z předmětů</dc:title>
</cp:coreProperties>
</file>