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ÚKOLY MĚŘENÍ</w:t>
      </w:r>
    </w:p>
    <w:p>
      <w:pPr>
        <w:pStyle w:val="Prosttex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Prosttext"/>
        <w:jc w:val="center"/>
        <w:rPr>
          <w:rFonts w:ascii="Times New Roman" w:hAnsi="Times New Roman" w:cs="Times New Roman"/>
          <w:i/>
          <w:i/>
          <w:color w:val="339966"/>
          <w:sz w:val="28"/>
          <w:szCs w:val="28"/>
        </w:rPr>
      </w:pPr>
      <w:r>
        <w:rPr>
          <w:rFonts w:cs="Times New Roman" w:ascii="Times New Roman" w:hAnsi="Times New Roman"/>
          <w:i/>
          <w:color w:val="339966"/>
          <w:sz w:val="28"/>
          <w:szCs w:val="28"/>
        </w:rPr>
        <w:t>(V tomto souboru jsou úkoly měření pro více předmětů KEV, proto si vyberte pouze ty části jednotlivých úkolů, pro které máte naměřena data.)</w:t>
      </w:r>
    </w:p>
    <w:p>
      <w:pPr>
        <w:pStyle w:val="Prosttext"/>
        <w:rPr>
          <w:rFonts w:ascii="Times New Roman" w:hAnsi="Times New Roman" w:cs="Times New Roman"/>
          <w:i/>
          <w:i/>
          <w:color w:val="339966"/>
          <w:sz w:val="28"/>
          <w:szCs w:val="28"/>
        </w:rPr>
      </w:pPr>
      <w:r>
        <w:rPr>
          <w:rFonts w:cs="Times New Roman" w:ascii="Times New Roman" w:hAnsi="Times New Roman"/>
          <w:i/>
          <w:color w:val="339966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ěření na transformátoru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Měření naprázdno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čete proud naprázdno Io, napětí naprázdno Uo a příkon naprázdno Po. Proměřte charakteristiku naprázdno Uo = f(Io). Charakteristiku naprázdno i charakteristiku Po = f(Uo) znázorněte graficky. Ztráty naprázdno rozdělte na ztráty v železe a ztráty Jouleovy a také tyto charakteristiky vyneste do společného souřadného systému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čete převod transformátoru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movo metodou změřte činné odpory vinutí transformátoru.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Vypočtěte a graficky znázorněte průběh účiníku cos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 xml:space="preserve"> =f(I)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Měření nakrátko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ěřte charakteristiku nakrátko Ik = f(Uk) a graficky znázorněte. Stanovte napětí nakrátko a porovnejte jeho poměrnou hodnotu s poměrnou hodnotou impedance nakrátko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očtěte hodnotu zkratového proudu pro jmenovité napětí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u Pk = f(Uk) znázorněte graficky. Ztráty nakrátko rozdělte na ztráty v železe a ztráty Jouleovy a také tyto charakteristiky vyneste do společného souřadného systému.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Vypočtěte a graficky znázorněte průběh účiníku cos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 xml:space="preserve"> = f(Uk)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řte hodinové číslo zvoleného spojení transformátoru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8"/>
          <w:szCs w:val="28"/>
        </w:rPr>
        <w:t>Měření na asynchronním motoru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Měření naprázdno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Změřte charakteristiku naprázdno asynchronního motoru. Z naměřených hodnot vypočtěte ztráty naprázdno a účiník cos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>.Ztráty naprázdno rozdělte na ztráty v železe, Jouleovy a ztráty mechanické. Všechny tyto průběhy graficky znázorněte (v souřadném systému P = f(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Prosttext"/>
        <w:rPr/>
      </w:pPr>
      <w:r>
        <w:rPr>
          <w:rFonts w:cs="Times New Roman" w:ascii="Times New Roman" w:hAnsi="Times New Roman"/>
        </w:rPr>
        <w:t>Ohmovou metodou změřte činné odpory vinutí AM.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Vypočtěte a graficky znázorněte průběh účiníku cos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 xml:space="preserve"> v závislosti na proudu I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Měření nakrátko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ěřte charakteristiku nakrátko Ik = f(Uk) a graficky znázorněte. Opět stanovte ztráty nakrátko a proveďte jejich rozdělení na ztráty Jouleovy a přídavné. Charakteristiku Pk = f(Uk) znázorněte graficky.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Vypočtěte a graficky znázorněte průběh účiníku cos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 xml:space="preserve"> v závislosti na napětí U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vte převod AM a koeficient celkového rozptylu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Kružnicový diagram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ředchozích měření naprázdno a nakrátko AM sestrojte kružnicový diagram měřeného stroje. Odečtěte a diskutujte Pmax a Mmax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ě kružnicového diagramu sestrojte momentovou charakteristiku měřeného AM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Zatěžování asynchronního stroje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í dynamometru a Ward - Leonardova soustrojí zatěžujte AM. Změřte, popř. dopočítejte a graficky znázorněte závislost příkonu, statorového proudu, skluzu, účiníku a účinnosti v závislosti na poměrném výkonu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šte čtyřkvadrantový režim Ward - Leonardova soustrojí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Měření momentové charakteristiky asynchronního motoru pomocí torzního snímače momentu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motorickém režimu asynchronního stroje změřte pro snížené napětí průběh  momentu a otáček v závislosti na čase. Měření proveďte pomocí počítače se zásuvnou měřící kartou. Výsledky měření budete mít uloženy v *.txt souboru (resp. *.csv souboru). V prvním sloupci textového souboru bude časový údaj vzorku [ms], ve druhém moment [Nm] a ve třetím rychlost [ot.min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]. Ve vhodném programu (Excel, Matlab, TurboPascal,…) do souboru dopočítejte čtvrtý sloupec, kde bude uveden skluz stroje. Dále pak dopočítejte pátý sloupec, kde bude uveden moment pro jmenovité napětí stroje. Znázorněte závislosti n=f(t), M=f(t) a M=f(s). Tisk naměřených hodnot neprovádějte!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ěření na synchronním stroji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Měření naprázdno, nakrátko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řte charakteristiku naprázdno, tj. závislost Uo = f(Ib) synchronního stroje v generátorickém chodu. Proměřte vzestunou, popř. i sestupnou větev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změřte charakteristiku nakrátko téhož stroje. Nejprve měřte trojpólový symetrický zkrat, pak popř. i zkraty nesymetrické dvojpólový a jednopólový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y vyneste do společného souřadného systému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Měření reaktancí synchronního stroje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Na základě charakteristik naprázdno a nakrátko vypočítejte hodnotu pro nasycenou a nenasycenou podélnou synchronní reaktanci X</w:t>
      </w:r>
      <w:r>
        <w:rPr>
          <w:rFonts w:cs="Times New Roman" w:ascii="Times New Roman" w:hAnsi="Times New Roman"/>
          <w:vertAlign w:val="subscript"/>
        </w:rPr>
        <w:t>dsyc</w:t>
      </w:r>
      <w:r>
        <w:rPr>
          <w:rFonts w:cs="Times New Roman" w:ascii="Times New Roman" w:hAnsi="Times New Roman"/>
        </w:rPr>
        <w:t xml:space="preserve"> a X</w:t>
      </w:r>
      <w:r>
        <w:rPr>
          <w:rFonts w:cs="Times New Roman" w:ascii="Times New Roman" w:hAnsi="Times New Roman"/>
          <w:vertAlign w:val="subscript"/>
        </w:rPr>
        <w:t>dnesyc</w:t>
      </w:r>
      <w:r>
        <w:rPr>
          <w:rFonts w:cs="Times New Roman" w:ascii="Times New Roman" w:hAnsi="Times New Roman"/>
        </w:rPr>
        <w:t>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í skluzové metody a metody dvojfázového napájení stanovte dále také reaktanci synchronní, rázovou a přechodovou (pro podélnou i příčnou polohu) a proveďte odhad reaktance rozptylové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y všech reaktancí zpracujte do přehledové tabulky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Fázování synchronního stroje na síť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ďte rozbor podmínek bezpečného připojení synchronního generátoru na tvrdou síť. Vyzkoušejte si prakticky připojení turbostroje na síť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Zaťěžování synchronního stroje na tvrdé síti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čete zatěžovací charakteristiky, tj. závislost I = f(Ib) pro P[W] = konst. ( tzv. "V - křivky") a regulační charakteristiky, tj. závislost I = f(Ib) pro cos î = konst. při spojení synchronního stroje a tvrdé sítě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ěření na stejnosměrných strojích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Zatěžování dynama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řte zatěžovací charakteristiky, tj. závislost U = f(I) pro Ib=konst. a n=konst., dynama cize buzeného a derivačního. Poté oba troje změřte znovu, ale jako kompaudované a pak i jako protikompaudní. Charakteristiky graficky znázorněte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Stanovení účinnosti ss motoru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Zatěžováním ss motoru na dynamometru (tj. přímou metodou) změřte závislost výkonu, příkonu, otáček, momentu a účinnosti na proudu stroje. Všechny průběhy graficky znázorněte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1:05:00Z</dcterms:created>
  <dc:creator>wxpmmax</dc:creator>
  <dc:description/>
  <cp:keywords/>
  <dc:language>en-US</dc:language>
  <cp:lastModifiedBy>wxpmmax</cp:lastModifiedBy>
  <dcterms:modified xsi:type="dcterms:W3CDTF">2006-02-13T14:54:00Z</dcterms:modified>
  <cp:revision>10</cp:revision>
  <dc:subject/>
  <dc:title>1ż   ź        Ł   , 4 4 4 4 4                                                                             4                                          ÚKOLY MĚŘENÍ</dc:title>
</cp:coreProperties>
</file>