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PO – Komunikace v průmyslové organizaci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František Steiner, steiner@ket.zcu.cz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unkce komunikace v organizaci. Model základního komunikačního procesu. Komunikační toky v organizaci. Komunikační bariéry a poruchy. Elektronická média v komunikac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orie informace. Množství informace a informační entropie. Kódování a přenos informace. Jazyky a gramatiky. Kvalita informací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rganizační struktury podniku. Postup tvorby organizačních struktur. Typy organizačních struktur a jejich členění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klady řízení projektů. Definice projektových cílů. Hierarchická struktura činností projekt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ástroje časového plánování. Úsečkové grafy. Síťové grafy. Počítačové programy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chitektura informačního systému. Úlohy taktického a operativního řízení (MIS). Manažerské úlohy (EIS). Datové sklady. Architektura client/server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nikové informační systémy. Systémy ERP. Metody aplikované v rámci podnikových informačních systémů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ktové řízení v podmínkách ERP systémů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orkflow – automatizované řízení firemních procesů. Typy workflow systémů. Referenční model workflow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etriky v informatice. Efektivnost informačních systémů. Výdaje a přínosy informačních systémů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rdware a software pro podnikovou komunikaci. Počítačové sítě, intranet a intern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Poskytování služeb. </w:t>
      </w:r>
      <w:r>
        <w:rPr>
          <w:sz w:val="28"/>
          <w:szCs w:val="28"/>
          <w:lang w:val="en-GB"/>
        </w:rPr>
        <w:t>Webhosting, outsourcing, Application Service Providing</w:t>
      </w:r>
      <w:r>
        <w:rPr>
          <w:sz w:val="28"/>
          <w:szCs w:val="28"/>
        </w:rPr>
        <w:t xml:space="preserve"> (ASP)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-Business – elektronické obchodování. e-Banking, e-Learning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43:00Z</dcterms:created>
  <dc:creator>František Steiner</dc:creator>
  <dc:description/>
  <dc:language>en-US</dc:language>
  <cp:lastModifiedBy>František Steiner</cp:lastModifiedBy>
  <cp:lastPrinted>2003-09-24T09:43:00Z</cp:lastPrinted>
  <dcterms:modified xsi:type="dcterms:W3CDTF">2003-09-24T07:43:00Z</dcterms:modified>
  <cp:revision>2</cp:revision>
  <dc:subject/>
  <dc:title>1</dc:title>
</cp:coreProperties>
</file>