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Tématické okruhy otázek ke zkoušce </w:t>
      </w:r>
    </w:p>
    <w:p>
      <w:pPr>
        <w:pStyle w:val="Heading1"/>
        <w:jc w:val="center"/>
        <w:rPr/>
      </w:pPr>
      <w:r>
        <w:rPr/>
        <w:t>z předmětu KET/KOP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omunikace. Funkce komunikace v organizaci. Model komunikac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omunikační toky v organizaci. Komunikační bariéry a poruchy. Lidská komunikace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Informace. Teorie informace. Množství informace a informační entropie. Signály. Kódování a přenos informace. Jazyky a gramatiky. Syntaxe a sémantika. Kvalita informací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rganizační struktury podniku. Postup tvorby organizačních struktur. Typy organizačních struktur a jejich členění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Základy projektového řízení. Proces řízení projektu. Definice projektových cílů. Překážky splnění podmínek „trojimperativu“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Plánování projektu. Hierarchická struktura činností. Nástroje časového plánování. Úsečkové grafy. Síťové diagramy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ezentace. Příprava prezentace. Struktura prezentace. Vizuální pomůcky. Zpětná vazba z prezentac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Úkoly a potřeba informací pracovníků na základních úrovních. Dimenze informačních systémů. Obecná architektura informačních systémů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ývoj informačních systémů. Metody plánování zdrojů (MRP, MRPII, ERP). Typy výroby dle logistického bodu rozpojení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RM. Architektura CRM. Kontaktní centra. Funkcionality CRM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CM. Koncept SCM. Funkce APS. Implementace a provoz SCM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unkční x procesní přístup. Tvorba procesního modelu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orkflow. Znalostní x datové procesy. Systémy řízení workflow. Funkcionality workflow systémů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ypy workflow systémů. Business Process Reengineering x Workflow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omponenty workflow systémů. Model, fáze a rozhraní workflow. Definice procesu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- komerce. Modely elektronického podnikání. C2C, B2G, G2C. Překážky a nedostatky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- komerce. Modely elektronického podnikání. B2C, B2B. Překážky a nedostatky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fektivnost informačních systémů. Metriky v informatice. Výdaje a přínosy informačních systémů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Řízení služeb IT. Vztah IS/IT a obchodu. Podpora služeb. Dodávka služeb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e-Business aplikace e-Synergy. Moduly, funkcionality a jejich možnost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19:00Z</dcterms:created>
  <dc:creator>František Steiner</dc:creator>
  <dc:description/>
  <cp:keywords/>
  <dc:language>en-US</dc:language>
  <cp:lastModifiedBy>František Steiner</cp:lastModifiedBy>
  <dcterms:modified xsi:type="dcterms:W3CDTF">2009-12-20T16:31:00Z</dcterms:modified>
  <cp:revision>22</cp:revision>
  <dc:subject/>
  <dc:title>Tématické okruhy otázek ke zkoušce </dc:title>
</cp:coreProperties>
</file>