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ind w:left="72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ind w:left="72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9715</wp:posOffset>
                </wp:positionH>
                <wp:positionV relativeFrom="page">
                  <wp:posOffset>503555</wp:posOffset>
                </wp:positionV>
                <wp:extent cx="6248400" cy="8401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1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1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MĚŘENÍ A ZKOUŠENÍ ELEKTRICKÝCH ZA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6.15pt;mso-wrap-distance-left:0pt;mso-wrap-distance-right:0pt;mso-wrap-distance-top:0pt;mso-wrap-distance-bottom:0pt;margin-top:39.65pt;mso-position-vertical-relative:page;margin-left: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441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1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MĚŘENÍ A ZKOUŠENÍ ELEKTRICKÝCH ZAŘÍZEN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2260</wp:posOffset>
                </wp:positionH>
                <wp:positionV relativeFrom="page">
                  <wp:posOffset>1176655</wp:posOffset>
                </wp:positionV>
                <wp:extent cx="3219450" cy="1038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2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2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2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Ing. František STEIN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2" w:before="96" w:after="0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ZEK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1.8pt;mso-wrap-distance-left:0pt;mso-wrap-distance-right:0pt;mso-wrap-distance-top:0pt;mso-wrap-distance-bottom:0pt;margin-top:92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02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2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2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Ing. František STEINER</w:t>
                      </w:r>
                    </w:p>
                    <w:p>
                      <w:pPr>
                        <w:pStyle w:val="Normal"/>
                        <w:widowControl/>
                        <w:spacing w:lineRule="exact" w:line="542" w:before="96" w:after="0"/>
                        <w:ind w:left="7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MZEK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+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5430</wp:posOffset>
                </wp:positionH>
                <wp:positionV relativeFrom="page">
                  <wp:posOffset>2347595</wp:posOffset>
                </wp:positionV>
                <wp:extent cx="6175375" cy="1092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72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717540" cy="1092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29" r="-6" b="-3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754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8.6pt;mso-wrap-distance-left:0pt;mso-wrap-distance-right:0pt;mso-wrap-distance-top:0pt;mso-wrap-distance-bottom:0pt;margin-top:184.85pt;mso-position-vertical-relative:page;margin-left:2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left="72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717540" cy="1092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29" r="-6" b="-3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754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0190</wp:posOffset>
                </wp:positionH>
                <wp:positionV relativeFrom="page">
                  <wp:posOffset>2560955</wp:posOffset>
                </wp:positionV>
                <wp:extent cx="6187440" cy="476059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476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1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) Úvod do problematiky, historie, trendy, potřeby prax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13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) Zákony, předpisy a normy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2"/>
                                <w:szCs w:val="4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náležitosti pro návrh, výrobu, provoz a zkušebnictví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13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) Účinky elektřiny na člověka a ochrana před nimi, první pomo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13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) Elektrotechnická kvalifikace pracovník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18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) Klasifikace a značení prvků a zařízení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2"/>
                                <w:szCs w:val="4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důsledky pro měření, zkoušení a reviz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18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) Zkušební prostory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odmínky, vybaven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4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) Rozvodné soustavy - vlastnosti, podmínky, měřen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4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) Provozní měření základních elektrických parametrů </w:t>
                            </w:r>
                            <w:r>
                              <w:rPr>
                                <w:rFonts w:cs="Times New Roman" w:ascii="Times New Roman" w:hAnsi="Times New Roman"/>
                                <w:sz w:val="50"/>
                                <w:szCs w:val="50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výběr metod a zařízen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4" w:before="9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) Prostředí a krytí - měření, značen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4" w:before="19" w:after="0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10) Ochrany před nebezpečným dotyke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ruhy, principy, podmín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4" w:before="24" w:after="0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1) Zkoušení ochra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výběr metod a zařízen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94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) Revize - účel, podmínky, příprava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13) Reviz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provádění, revizní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374.85pt;mso-wrap-distance-left:0pt;mso-wrap-distance-right:0pt;mso-wrap-distance-top:0pt;mso-wrap-distance-bottom:0pt;margin-top:201.65pt;mso-position-vertical-relative:page;margin-left:1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21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) Úvod do problematiky, historie, trendy, potřeby praxe</w:t>
                      </w:r>
                    </w:p>
                    <w:p>
                      <w:pPr>
                        <w:pStyle w:val="Normal"/>
                        <w:widowControl/>
                        <w:spacing w:lineRule="exact" w:line="513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) Zákony, předpisy a normy </w:t>
                      </w:r>
                      <w:r>
                        <w:rPr>
                          <w:rFonts w:cs="Times New Roman" w:ascii="Times New Roman" w:hAnsi="Times New Roman"/>
                          <w:sz w:val="42"/>
                          <w:szCs w:val="42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náležitosti pro návrh, výrobu, provoz a zkušebnictví </w:t>
                      </w:r>
                    </w:p>
                    <w:p>
                      <w:pPr>
                        <w:pStyle w:val="Normal"/>
                        <w:widowControl/>
                        <w:spacing w:lineRule="exact" w:line="513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) Účinky elektřiny na člověka a ochrana před nimi, první pomoc</w:t>
                      </w:r>
                    </w:p>
                    <w:p>
                      <w:pPr>
                        <w:pStyle w:val="Normal"/>
                        <w:widowControl/>
                        <w:spacing w:lineRule="exact" w:line="513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) Elektrotechnická kvalifikace pracovníků</w:t>
                      </w:r>
                    </w:p>
                    <w:p>
                      <w:pPr>
                        <w:pStyle w:val="Normal"/>
                        <w:widowControl/>
                        <w:spacing w:lineRule="exact" w:line="518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5) Klasifikace a značení prvků a zařízení </w:t>
                      </w:r>
                      <w:r>
                        <w:rPr>
                          <w:rFonts w:cs="Times New Roman" w:ascii="Times New Roman" w:hAnsi="Times New Roman"/>
                          <w:sz w:val="42"/>
                          <w:szCs w:val="42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důsledky pro měření, zkoušení a revize </w:t>
                      </w:r>
                    </w:p>
                    <w:p>
                      <w:pPr>
                        <w:pStyle w:val="Normal"/>
                        <w:widowControl/>
                        <w:spacing w:lineRule="exact" w:line="518"/>
                        <w:ind w:left="7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6) Zkušební prostory </w:t>
                      </w: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odmínky, vybavení</w:t>
                      </w:r>
                    </w:p>
                    <w:p>
                      <w:pPr>
                        <w:pStyle w:val="Normal"/>
                        <w:widowControl/>
                        <w:spacing w:lineRule="exact" w:line="504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) Rozvodné soustavy - vlastnosti, podmínky, měření</w:t>
                      </w:r>
                    </w:p>
                    <w:p>
                      <w:pPr>
                        <w:pStyle w:val="Normal"/>
                        <w:widowControl/>
                        <w:spacing w:lineRule="exact" w:line="504"/>
                        <w:ind w:left="7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8) Provozní měření základních elektrických parametrů </w:t>
                      </w:r>
                      <w:r>
                        <w:rPr>
                          <w:rFonts w:cs="Times New Roman" w:ascii="Times New Roman" w:hAnsi="Times New Roman"/>
                          <w:sz w:val="50"/>
                          <w:szCs w:val="50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výběr metod a zařízení</w:t>
                      </w:r>
                    </w:p>
                    <w:p>
                      <w:pPr>
                        <w:pStyle w:val="Normal"/>
                        <w:widowControl/>
                        <w:spacing w:lineRule="exact" w:line="504" w:before="9" w:after="0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) Prostředí a krytí - měření, značení</w:t>
                      </w:r>
                    </w:p>
                    <w:p>
                      <w:pPr>
                        <w:pStyle w:val="Normal"/>
                        <w:widowControl/>
                        <w:spacing w:lineRule="exact" w:line="504" w:before="19" w:after="0"/>
                        <w:ind w:left="7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10) Ochrany před nebezpečným dotykem </w:t>
                      </w: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ruhy, principy, podmínky</w:t>
                      </w:r>
                    </w:p>
                    <w:p>
                      <w:pPr>
                        <w:pStyle w:val="Normal"/>
                        <w:widowControl/>
                        <w:spacing w:lineRule="exact" w:line="504" w:before="24" w:after="0"/>
                        <w:ind w:left="7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1) Zkoušení ochran </w:t>
                      </w: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výběr metod a zařízení</w:t>
                      </w:r>
                    </w:p>
                    <w:p>
                      <w:pPr>
                        <w:pStyle w:val="Normal"/>
                        <w:widowControl/>
                        <w:spacing w:lineRule="exact" w:line="494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) Revize - účel, podmínky, příprava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13) Revize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provádění, revizní zpráv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17:00Z</dcterms:created>
  <dc:creator>František Steiner</dc:creator>
  <dc:description/>
  <dc:language>en-US</dc:language>
  <cp:lastModifiedBy>František Steiner</cp:lastModifiedBy>
  <cp:lastPrinted>2005-02-22T12:16:00Z</cp:lastPrinted>
  <dcterms:modified xsi:type="dcterms:W3CDTF">2005-02-22T11:17:00Z</dcterms:modified>
  <cp:revision>2</cp:revision>
  <dc:subject/>
  <dc:title>MĚŘENÍ A ZKOUŠENÍ ELEKTRICKÝCH ZAŘÍZENÍ</dc:title>
</cp:coreProperties>
</file>