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Otázky předmětu ZP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91"/>
        <w:rPr/>
      </w:pPr>
      <w:r>
        <w:rPr/>
        <w:t>Informace, data, informační systém, informační proces, druhy informací, přenos informa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91"/>
        <w:rPr/>
      </w:pPr>
      <w:r>
        <w:rPr/>
        <w:t>Bezpečnost informací, základní pojmy, aktiva, jejich hodnota, hrozby, zranitelnosti, rizika, vzájemné vztahy při správě rizi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91"/>
        <w:rPr/>
      </w:pPr>
      <w:r>
        <w:rPr/>
        <w:t>Systém managementu bezpečnosti informací, systém norem, proces managementu rizik, oblasti bezpečnosti informací A5 – A15 (ČSN ISO/IEC 17799; ČSN ISO/IEC 2700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91"/>
        <w:rPr/>
      </w:pPr>
      <w:r>
        <w:rPr/>
        <w:t>Management rizik, analýza a zvládání rizik, obecný postup analýzy rizik, metody analýzy rizik, typy analýzy rizik, příklad metod podrobné analýzy rizi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91"/>
        <w:rPr/>
      </w:pPr>
      <w:r>
        <w:rPr/>
        <w:t>Implementace systému ISMS, zvládání rizik, možnosti zvládání rizik, akceptovatelná úroveň rizika, plán zvládání rizik, ochranná opatření (technická, organizační, fyzická), výběr opatření, prohlášení o aplikovatelnos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91"/>
        <w:rPr/>
      </w:pPr>
      <w:r>
        <w:rPr/>
        <w:t>Management incidentů, bezpečnostní událost, bezpečnostní incident, cíle a procesy managementu incidentů, přínosy a klíčové problémy, příklady bezpečnostních incidentů, zaznamenávání bezpečnostních incident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91"/>
        <w:rPr/>
      </w:pPr>
      <w:r>
        <w:rPr/>
        <w:t>Metody auditů zaměřené na bezpečnost, typy auditů, klíčové činnosti, přínosy auditů, cíle audi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91"/>
        <w:rPr/>
      </w:pPr>
      <w:r>
        <w:rPr/>
        <w:t>Bezpečnostní mechanismy, hardwarové prostředky, principy identifikačních karet, biometrické systémy, výhody a nevýhody biometrik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91"/>
        <w:rPr/>
      </w:pPr>
      <w:r>
        <w:rPr/>
        <w:t>Kryptologie, kryptografie, symetrická a asymetrická kryptografie, příklady šifer, využití kryptografie (šifrování, podepisování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91"/>
        <w:rPr/>
      </w:pPr>
      <w:r>
        <w:rPr/>
        <w:t>Řízení služeb informačních a komunikačních technologií, ITSM, ITIL, Service Support, Service Delivery, procesní model ITILu, důvody pro implementaci a přínosy ITIL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91"/>
        <w:rPr/>
      </w:pPr>
      <w:r>
        <w:rPr/>
        <w:t>Elektronický podpis, základní princip, podpis vs. šifrování, vytváření a ověření digitálního podpisu, třídy certifikátů, certifikační autority, vydání certifiká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91"/>
        <w:rPr/>
      </w:pPr>
      <w:r>
        <w:rPr/>
        <w:t>Bezpečná síť, nebezpečí hrozící počítači připojenému na síť, firewall, IP filtr, proxy, demilitarizovaná zóna, personální firewal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91"/>
        <w:rPr/>
      </w:pPr>
      <w:r>
        <w:rPr/>
        <w:t>Informační systémy veřejné zprávy, dlouhodobé řízení ISVS, referenční rozhraní, atestac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6:47:00Z</dcterms:created>
  <dc:creator>František Steiner</dc:creator>
  <dc:description/>
  <cp:keywords/>
  <dc:language>en-US</dc:language>
  <cp:lastModifiedBy>František Steiner</cp:lastModifiedBy>
  <dcterms:modified xsi:type="dcterms:W3CDTF">2009-03-10T07:57:00Z</dcterms:modified>
  <cp:revision>5</cp:revision>
  <dc:subject/>
  <dc:title>Otázky předmětu ZPI</dc:title>
</cp:coreProperties>
</file>