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Program předmětů M1E a SM1E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0"/>
        <w:gridCol w:w="2977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d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6" w:hanging="0"/>
              <w:rPr/>
            </w:pPr>
            <w:r>
              <w:rPr/>
              <w:t>SM1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27" w:hanging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nomy, kořen polynomu, kořenový činitel, základní věta algebry.</w:t>
            </w:r>
          </w:p>
          <w:p>
            <w:pPr>
              <w:pStyle w:val="Normal"/>
              <w:rPr/>
            </w:pPr>
            <w:r>
              <w:rPr/>
              <w:t>Vektorový prostor, souřadnice vektoru, algebraické operace s vektory. Lineární závislost a nezávislost vektorů, báze vektorového prostoru. Norma vektoru. Skalární součin a úhel vektorů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stupní test. Komplexní čísla. Řešení algebraických rovnic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360" w:hanging="0"/>
              <w:rPr/>
            </w:pPr>
            <w:r>
              <w:rPr/>
              <w:t xml:space="preserve">Dělení polynomu 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-360" w:hanging="0"/>
              <w:rPr/>
            </w:pPr>
            <w:r>
              <w:rPr/>
              <w:t>polynomem.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-360" w:hanging="0"/>
              <w:rPr/>
            </w:pPr>
            <w:r>
              <w:rPr/>
              <w:t xml:space="preserve">Výroky, kvantifikátory, logické spojky. Výroková logika.  Typy důkazů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stavy lineárních rovnic maticově. </w:t>
            </w:r>
          </w:p>
          <w:p>
            <w:pPr>
              <w:pStyle w:val="Normal"/>
              <w:rPr/>
            </w:pPr>
            <w:r>
              <w:rPr/>
              <w:t>Operace s maticemi. Jednotková, diagonální a transponovaná matice. Ekvivalentní úpravy sousta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ární závislost a nezávislost vektorů, báze vektorového prostoru. Norma vektoru. Skalární součin a úhel vektorů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ssova eliminace. Hodnost matice. Podmínky řešitelnosti soustavy lineárních rovnic. Nalezení inverzní mati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e s maticemi. Ekvivalentní úpravy soustav lineárních rovnic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Příklady vektorových  prostorů a jejich bází. Vektorový a smíšený součin vektorů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nt matice, vlastnosti determinantu, determinant inverzní matice, Cramerovo pravid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ssova eliminace. Hodnost matice.  Řešení soustav lineárních rovnic. Nalezení inverzní mat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Ekvivalentní úpravy soustavy rovnic pomocí násobení matic. </w:t>
            </w:r>
          </w:p>
          <w:p>
            <w:pPr>
              <w:pStyle w:val="Normal"/>
              <w:ind w:right="-108" w:hanging="0"/>
              <w:rPr/>
            </w:pPr>
            <w:r>
              <w:rPr/>
              <w:t>Cramerovo pravidlo. Adjungovaná matice. Vlastní čísla matice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ká geometrie v prostoru, rovnice roviny, rovnice přímky. Vzájemná polo-ha rovin, přímek, roviny a přímk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počet determinantů, inverzní matice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nožiny reálných čísel, otevřený, uzavřený interval, omezená, neomezená množina, supremum a infimum. Posloupnosti, omezenost, monotonie, supremum a infimum posloupností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ájemná poloha přímek, rovin, přímky a rovi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Rovnice přímky v rovině - obecná, směrnicová, parametrická. Nadrovina, vzdálenost bodů od roviny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a posloupnosti, jednoznačnost limity, divergentní posloupnosti, vztah konvergentní a omezené posloupnosti, základní limity posloupností. Definice čísla </w:t>
            </w:r>
            <w:r>
              <w:rPr>
                <w:i/>
              </w:rPr>
              <w:t>e.</w:t>
            </w:r>
            <w:r>
              <w:rPr/>
              <w:t xml:space="preserve"> Algebra limi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emka – 45 min 15b.</w:t>
            </w:r>
          </w:p>
          <w:p>
            <w:pPr>
              <w:pStyle w:val="Normal"/>
              <w:rPr/>
            </w:pPr>
            <w:r>
              <w:rPr/>
              <w:t>Supremum a infimum množin reálných čís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tematická indukce, aritmetická a geometrická posloupnost. Důkaz ira-cionality  odmocniny z prvočísla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ěta o sevření pro posloupnosti. Řady, součet řady, geometrická řada, harmonická řad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itmetická, geometrická posloupnost. Omezenost, monotonie, supremum a infimum posloupností, základní limity posloupností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vlastnosti reálných funkcí, elementární funkce. Složená, inverzní funkce. Limita funkce, spojitost funkce v bodě, vlastnosti spojité funkce v okolí bo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y posloupností.</w:t>
            </w:r>
          </w:p>
          <w:p>
            <w:pPr>
              <w:pStyle w:val="Normal"/>
              <w:rPr/>
            </w:pPr>
            <w:r>
              <w:rPr/>
              <w:t>Součet geometrické řa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Chování log n, n^k, a^n, n!, n^n v nekonečnu. Rekurentní posloupnosti.</w:t>
            </w:r>
          </w:p>
          <w:p>
            <w:pPr>
              <w:pStyle w:val="Normal"/>
              <w:ind w:right="-108" w:hanging="0"/>
              <w:rPr/>
            </w:pPr>
            <w:r>
              <w:rPr/>
              <w:t>Výpočet součtu některých řad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nespojitosti. Algebra limit, věta o sevření pro funkce. Limita složené funkce.  Spojitá funkce na uzavřeném interval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y elementárních funkcí, inverzních funkcí. Limity funkce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Hyperbolické funkce, cyklometrické funkce. Inverzní funkc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ivace funkce, tečna v bodě ke grafu funkce, vztah derivace a spojitosti funkce. Algebra derivací, derivace složené a inverzní funkc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stranné limity, body nespojitosti. Limita složené funkce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émy funkce. Fermatova věta, Rolleova a Lagrangeova věta. L'Hospitalovo pravid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ití pravidel derivování. Derivování složených funkcí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right="-209" w:hanging="0"/>
              <w:rPr/>
            </w:pPr>
            <w:r>
              <w:rPr/>
              <w:t>Odvození základních derivací. Geometrický význam derivace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derivace. Taylorova věta.</w:t>
            </w:r>
          </w:p>
          <w:p>
            <w:pPr>
              <w:pStyle w:val="Normal"/>
              <w:rPr/>
            </w:pPr>
            <w:r>
              <w:rPr/>
              <w:t>Monotónnost funkce, postačující podmínky extrémů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ísemka – 45 min 15b. L'Hospitalovo pravidl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ind w:right="-108" w:hanging="0"/>
              <w:rPr/>
            </w:pPr>
            <w:r>
              <w:rPr/>
              <w:t>Derivace složené a inverzní funkce. Derivace funkce f(x)</w:t>
            </w:r>
            <w:r>
              <w:rPr>
                <w:vertAlign w:val="superscript"/>
              </w:rPr>
              <w:t>g(x)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xita, konkavita, inflexní bod. Asymptoty grafu funk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ův polynom. Extrémy funkcí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h funk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xita, konkavita, inflexní bod. Asymptoty grafu funk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ší derivace. Taylorův rozvoj. Zbytek Taylorova rozvo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tivní funkce, neurčitý integrál, vlastnosti. Základní vzorce a pravidla integrování. Integrace per partes. Integrace substitucí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h funkce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Konvexita, konkavita, tečna v inflexním bodě.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rPr/>
            </w:pPr>
            <w:r>
              <w:rPr/>
              <w:t>Průběh funkc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grace racionálních funkcí. Rozklad na parciální zlomk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integrály. Integrace per partes. Integrace substitucí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čitý integrál, per partes a substituce v určitém integrál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e racionálních funkcí. Rozklad na parciální zlomk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Aplikace integrálního 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evlastní integrá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ísemka – 45 min 15b.</w:t>
            </w:r>
          </w:p>
          <w:p>
            <w:pPr>
              <w:pStyle w:val="Normal"/>
              <w:rPr/>
            </w:pPr>
            <w:r>
              <w:rPr/>
              <w:t xml:space="preserve">Určitý integrál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Nevlastní integrá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lastní integrál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59:00Z</dcterms:created>
  <dc:creator>mikova</dc:creator>
  <dc:description/>
  <cp:keywords/>
  <dc:language>en-US</dc:language>
  <cp:lastModifiedBy>Petr Tomiczek</cp:lastModifiedBy>
  <cp:lastPrinted>2007-08-29T10:54:00Z</cp:lastPrinted>
  <dcterms:modified xsi:type="dcterms:W3CDTF">2010-09-29T09:33:00Z</dcterms:modified>
  <cp:revision>10</cp:revision>
  <dc:subject/>
  <dc:title>Týden</dc:title>
</cp:coreProperties>
</file>