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Program výuky předmět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tematická analýza I. - MA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Školní rok: 2006/2007, zimní semestr</w:t>
      </w:r>
    </w:p>
    <w:p>
      <w:pPr>
        <w:pStyle w:val="Normal"/>
        <w:rPr>
          <w:sz w:val="24"/>
        </w:rPr>
      </w:pPr>
      <w:r>
        <w:rPr>
          <w:sz w:val="24"/>
        </w:rPr>
        <w:t xml:space="preserve">Rozsah: 4+2, Zk           </w:t>
      </w:r>
    </w:p>
    <w:p>
      <w:pPr>
        <w:pStyle w:val="Normal"/>
        <w:rPr/>
      </w:pPr>
      <w:r>
        <w:rPr>
          <w:sz w:val="24"/>
        </w:rPr>
        <w:t>Přednášející:  J. Benedikt, P. Tomicz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ijní literatura:     [DM] Drábek, Míka: Matematická analýza I, ZČU 1997</w:t>
      </w:r>
    </w:p>
    <w:p>
      <w:pPr>
        <w:pStyle w:val="Normal"/>
        <w:rPr/>
      </w:pPr>
      <w:r>
        <w:rPr>
          <w:sz w:val="24"/>
        </w:rPr>
        <w:tab/>
        <w:tab/>
        <w:t xml:space="preserve">          [ P] Pultar: Matematická analýza I, MFF UK 1997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[CKM] Čížek, Kubr, Míková: Sbírka příkladů z matematické analýzy I.,ZČU 1995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4"/>
          </w:rPr>
          <w:t>http://trial.kma.zcu.cz/main.php</w:t>
        </w:r>
      </w:hyperlink>
      <w:r>
        <w:rPr>
          <w:sz w:val="24"/>
        </w:rPr>
        <w:t>, http://www.kma.zcu.cz/Tomiczek/matalyza/index.ht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émata přednášk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9709"/>
      </w:tblGrid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loupnosti reálných čísel – Definice posloupnosti. Rekurentní a funkční předpis posloupnosti.   Operace s posloupnostmi. Omezené a monotónní posloupnosti. Supremum a infimum posloupnosti.                            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Limita posloupnosti – Konvergentní, divergentní posloupnosti a jejich vlastnosti. Kritéria konvergence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elné řady. Kritéria konvergence číselných řad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álné funkce jedné reálné proměnné – Elementární funkce. Řešitelnost rovnic, inverzní funkce. Složená funkce. Vlastnosti funkcí. Algebraické operace s funkcemi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kální a globální vlastnosti funkcí - Limita funkce, spojitost funkce v bodě. Algebra limit. Body nespojitosti. Limita a spojitost složené funkce. Asymptotické chování funkce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jitost funkcí na intervalu – Věta o nulové hodnotě. Nabývání minima a maxima na uzavřeném intervalu. Stejnoměrná spojitost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ferenciální počet - Diference, derivace, diferenciál. Vztah diferencovatelnosti a spojitosti funkce. Pravidla derivování. Derivace elementárních funkcí. Užití derivace – Intervaly monotonie.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ákladní věty diferenciálního počtu - Lokální extrém, věty o střední hodnotě. Derivace a diferen-ciály vyšších řádů. Intervaly konvexity a konkávity. Inflexní body.Taylorova formule a průběh funkce - Základy optimalizace. Metody diferenciálního počtu pro řešení optimalizačních úloh.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itivní funkce - Základní vlastnosti a metody určování primitivní funkce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tonův integrál a jeho zobecnění – metody výpočtu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kladní věty integrálního počtu.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lastní integrál, jeho konvergence a divergence. Integrální součet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vičení MA1 </w:t>
      </w:r>
      <w:r>
        <w:rPr>
          <w:sz w:val="24"/>
        </w:rPr>
        <w:t xml:space="preserve"> bezprostředně navazuje na přednášky a je určeno k procvičení pojmů na elementárních příkladech. Cvičení se uzavírá zápočt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  <w:sz w:val="24"/>
        </w:rPr>
        <w:t xml:space="preserve">Požadavky k zápočtu: </w:t>
      </w:r>
      <w:r>
        <w:rPr>
          <w:rFonts w:cs="csr10;Times New Roman" w:ascii="csr10;Times New Roman" w:hAnsi="csr10;Times New Roman"/>
          <w:sz w:val="22"/>
          <w:szCs w:val="22"/>
        </w:rPr>
        <w:t>Na každém cvičení (počínaje druhým cvičením) se bude psát krátký</w:t>
      </w:r>
    </w:p>
    <w:p>
      <w:pPr>
        <w:pStyle w:val="Normal"/>
        <w:autoSpaceDE w:val="false"/>
        <w:rPr>
          <w:rFonts w:ascii="csr10;Times New Roman" w:hAnsi="csr10;Times New Roman" w:cs="csr10;Times New Roman"/>
        </w:rPr>
      </w:pPr>
      <w:r>
        <w:rPr>
          <w:rFonts w:cs="csr10;Times New Roman" w:ascii="csr10;Times New Roman" w:hAnsi="csr10;Times New Roman"/>
          <w:sz w:val="22"/>
          <w:szCs w:val="22"/>
        </w:rPr>
        <w:t>test, jehož řešení bude ohodnoceno 0 až 2 body. Zápočet bude udělen při zisku alespoň 10 bodu. Při zisku alespoň 15 bodů získá student jeden bod k praktické části zkoušky. Při zisku alespoň 20 bodů získá student dva body k praktické části zkoušky.</w:t>
      </w:r>
    </w:p>
    <w:p>
      <w:pPr>
        <w:pStyle w:val="Normal"/>
        <w:rPr>
          <w:rFonts w:ascii="csr10;Times New Roman" w:hAnsi="csr10;Times New Roman" w:cs="csr10;Times New Roman"/>
          <w:b/>
          <w:b/>
          <w:sz w:val="24"/>
        </w:rPr>
      </w:pPr>
      <w:r>
        <w:rPr>
          <w:rFonts w:cs="csr10;Times New Roman" w:ascii="csr10;Times New Roman" w:hAnsi="csr10;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žadavky ke zkoušce:</w:t>
      </w:r>
      <w:r>
        <w:rPr>
          <w:sz w:val="24"/>
        </w:rPr>
        <w:t xml:space="preserve">   Znalost následujících témat. </w:t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9709"/>
      </w:tblGrid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oupnosti reálných čísel - [DM] str.30-33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a posloupnosti - [DM] str.33-46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elné řady - [DM] str.49-59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álné funkce jedné reálné proměnné - [DM] str.61-84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jitost funkcí na intervalu - [DM] str.88-95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ferenciální počet - [DM] str.97-105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ákladní věty diferenciálního počtu - [DM] str.107-111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ylorova formule a průběh funkce - [DM] str. 145-158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tonův integrál a jeho zobecnění - [DM] str.123-144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itivní funkce - [DM] str.112-12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Hodnocení předmětu MA1:</w:t>
      </w:r>
      <w:r>
        <w:rPr>
          <w:sz w:val="24"/>
        </w:rPr>
        <w:t xml:space="preserve"> zápočtem a zkouškou.</w:t>
      </w:r>
    </w:p>
    <w:p>
      <w:pPr>
        <w:pStyle w:val="Normal"/>
        <w:rPr/>
      </w:pPr>
      <w:r>
        <w:rPr>
          <w:sz w:val="24"/>
        </w:rPr>
        <w:t xml:space="preserve">Úspěšnost u zkoušky se bude měřit bodovým ziskem z písemné zkoušky. Zkouška bude rozdělena do  dvou částí. První praktická část bude obsahovat 4 příklady po 4 bodech a bude trvat 60 minut. Druhá část bude obsahovat 3 teoretické otázky po 3 bodech a bude trvat 40 minut. </w:t>
      </w:r>
    </w:p>
    <w:p>
      <w:pPr>
        <w:pStyle w:val="Normal"/>
        <w:rPr/>
      </w:pPr>
      <w:r>
        <w:rPr>
          <w:i/>
          <w:sz w:val="24"/>
        </w:rPr>
        <w:t>Hodnoc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dnocení:   „dobře“</w:t>
      </w:r>
    </w:p>
    <w:p>
      <w:pPr>
        <w:pStyle w:val="Normal"/>
        <w:rPr/>
      </w:pPr>
      <w:r>
        <w:rPr>
          <w:sz w:val="24"/>
        </w:rPr>
        <w:t>Dosažení nejméně 4 bodů z teoretické části písemné zkoušky a zároveň</w:t>
      </w:r>
    </w:p>
    <w:p>
      <w:pPr>
        <w:pStyle w:val="Normal"/>
        <w:rPr/>
      </w:pPr>
      <w:r>
        <w:rPr>
          <w:sz w:val="24"/>
        </w:rPr>
        <w:t>dosažení nejméně 8 bodů z praktické části písemné zkouš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dnocení:   „velmi dobře“</w:t>
      </w:r>
    </w:p>
    <w:p>
      <w:pPr>
        <w:pStyle w:val="Normal"/>
        <w:rPr/>
      </w:pPr>
      <w:r>
        <w:rPr>
          <w:sz w:val="24"/>
        </w:rPr>
        <w:t xml:space="preserve">Dosažení nejméně 6 bodů z teoretické části písemné zkoušky a zároveň </w:t>
      </w:r>
    </w:p>
    <w:p>
      <w:pPr>
        <w:pStyle w:val="Normal"/>
        <w:rPr/>
      </w:pPr>
      <w:r>
        <w:rPr>
          <w:sz w:val="24"/>
        </w:rPr>
        <w:t>dosažení nejméně 11 bodů z praktické části písemné zkouš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dnocení:   „výborně“</w:t>
      </w:r>
    </w:p>
    <w:p>
      <w:pPr>
        <w:pStyle w:val="Normal"/>
        <w:rPr>
          <w:sz w:val="24"/>
        </w:rPr>
      </w:pPr>
      <w:r>
        <w:rPr>
          <w:sz w:val="24"/>
        </w:rPr>
        <w:t>Dosažení nejméně 8 bodů z teoretické části písemné zkoušky a zároveň</w:t>
      </w:r>
    </w:p>
    <w:p>
      <w:pPr>
        <w:pStyle w:val="Normal"/>
        <w:rPr>
          <w:sz w:val="24"/>
        </w:rPr>
      </w:pPr>
      <w:r>
        <w:rPr>
          <w:sz w:val="24"/>
        </w:rPr>
        <w:t>dosažení nejméně 14 bodů z praktické části písemné zkouš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eúspěšný u zkoušky bude ten uchazeč, který nedosáhne 4 bodů z teoretické části písemné zkoušky  nebo nedosáhne 8 bodů z praktické části písemné zkouš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hled výuky MAI</w:t>
      </w:r>
    </w:p>
    <w:p>
      <w:pPr>
        <w:pStyle w:val="Normal"/>
        <w:rPr>
          <w:sz w:val="24"/>
        </w:rPr>
      </w:pPr>
      <w:r>
        <w:rPr>
          <w:sz w:val="24"/>
        </w:rPr>
        <w:t>Přednášky:</w:t>
        <w:tab/>
        <w:tab/>
        <w:tab/>
        <w:t xml:space="preserve">       Cvičení:</w:t>
      </w:r>
    </w:p>
    <w:tbl>
      <w:tblPr>
        <w:tblW w:w="10556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709"/>
        <w:gridCol w:w="850"/>
        <w:gridCol w:w="1276"/>
        <w:gridCol w:w="349"/>
        <w:gridCol w:w="497"/>
        <w:gridCol w:w="737"/>
        <w:gridCol w:w="851"/>
        <w:gridCol w:w="1176"/>
        <w:gridCol w:w="468"/>
        <w:gridCol w:w="397"/>
        <w:gridCol w:w="737"/>
        <w:gridCol w:w="851"/>
        <w:gridCol w:w="123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Benedikt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3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br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1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cký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Benedikt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1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br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1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žek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icz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U1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edik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1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žek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icz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U1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žek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1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píšil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1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ck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1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píšil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3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iczek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U1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cký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1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iczek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1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píšil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U1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ck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92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sr1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ial.kma.zcu.cz/main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abMA1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7:50:00Z</dcterms:created>
  <dc:creator>petr</dc:creator>
  <dc:description/>
  <dc:language>en-US</dc:language>
  <cp:lastModifiedBy>tomiczek</cp:lastModifiedBy>
  <cp:lastPrinted>2003-09-16T12:05:00Z</cp:lastPrinted>
  <dcterms:modified xsi:type="dcterms:W3CDTF">2006-09-21T06:05:00Z</dcterms:modified>
  <cp:revision>13</cp:revision>
  <dc:subject/>
  <dc:title>program výuky předmětu</dc:title>
</cp:coreProperties>
</file>