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 Stanovte střední hodnotu a rozptyl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oMath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. </w:t>
            </w:r>
            <w:r>
              <w:rPr/>
              <w:drawing>
                <wp:inline distT="0" distB="0" distL="0" distR="0">
                  <wp:extent cx="2568575" cy="1646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8575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 danému, zobrazenému, Poissonovskému rozdělení pravděpodobnosti rozhodněte, která z uvedených variant platí. Platnou (platné zakroužkujte).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Napište průběh (analyticky = vzorec) alespoň jedné hustoty nebo diskrétního rozdělení pravděpodobnosti, pro které platí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iid) z rozdělení se střední hodn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 rozptylem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</m:oMath>
            <w:r>
              <w:rPr/>
              <w:t xml:space="preserve">. Určete střední hodnotu průměru z tohoto výběru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binomického rozdělení s parametry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oMath>
            <w:r>
              <w:rPr/>
              <w:t>. Určete vztahy pro jejich bodový odhad metodou moment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 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Poissonova rozdělení.  Navrhněte test hypotézy o tom, že se jedná o výběr z tohoto rozdělení na základě momentových statist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Uveďte vztah pro intervalový odhad střední hodnoty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 jsou gaussovsky rozděleny, s neznámými parametry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je dostatečně velké aby bylo možno užít asymptotických postup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0,0,1,1,0,1,0,0,1</m:t>
                  </m:r>
                </m:e>
              </m:d>
            </m:oMath>
            <w:r>
              <w:rPr/>
              <w:t xml:space="preserve"> (iid) z neznámého rozdělení. Odhadněte typ tohoto rozdělení a k němu stanovte intervalové, odhady jeho parametru(ů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novte rozdělení pravděpodobnosti maxima pro obecný případ pravděpodobnostního rozdělení z předchozího příkladu a na jeho základě zkontrolujte odhad parametru(ů) z předcházejícího příklad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Jak budou vypadat rovnice pro odhad parametrů posunutého exponenciálního rozdělení metodou momentů </w:t>
            </w:r>
            <w:r>
              <w:rPr/>
              <w:drawing>
                <wp:inline distT="0" distB="0" distL="0" distR="0">
                  <wp:extent cx="3493770" cy="332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377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Uveďte analytické vyjádření hustoty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 analytické vyjádření její gaussovské aproximace pro dostatečně velké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avrhněte test poměrem věrohodnosti pro náhodný výběr z alternativního rozdělení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M.</w:t>
            </w:r>
            <w:r>
              <w:rPr/>
              <w:t xml:space="preserve"> Testovat se bude hypotéz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. Takový test navrhněte jako klasick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ulujte test z předchozího příkladu jako sekvenč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 apriorním rozdělení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tanovte aposteriorní hustot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a to pro jediné pozorová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voďte hodnotu korelačního koeficientu pro rozdělení popsané hustotou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Problémy 8. v testu minimálních znalostí a 1. a 2. z písemné zkoušky budou ve všech testech a písemných zkoušká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0:44:00Z</dcterms:created>
  <dc:creator>frantisek vavra</dc:creator>
  <dc:description/>
  <cp:keywords/>
  <dc:language>en-US</dc:language>
  <cp:lastModifiedBy>vavra</cp:lastModifiedBy>
  <cp:lastPrinted>2007-12-19T21:42:00Z</cp:lastPrinted>
  <dcterms:modified xsi:type="dcterms:W3CDTF">2007-12-20T14:45:00Z</dcterms:modified>
  <cp:revision>8</cp:revision>
  <dc:subject/>
  <dc:title/>
</cp:coreProperties>
</file>