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107"/>
        <w:gridCol w:w="282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 Stanovte střední hodnotu a rozptyl 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d>
            </m:oMath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2. 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623185" cy="1398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3185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 xml:space="preserve">K danému, zobrazenému, binomickému rozdělení pravděpodobnosti rozhodněte o hodnotě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,             </m:t>
                    </m:r>
                  </m:e>
                </m:d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 Nalezněte řešení následující soustavy rovnic:</w:t>
            </w:r>
          </w:p>
          <w:tbl>
            <w:tblPr>
              <w:tblW w:w="50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8"/>
              <w:gridCol w:w="659"/>
              <w:gridCol w:w="336"/>
              <w:gridCol w:w="622"/>
              <w:gridCol w:w="352"/>
              <w:gridCol w:w="382"/>
              <w:gridCol w:w="253"/>
              <w:gridCol w:w="752"/>
              <w:gridCol w:w="1084"/>
            </w:tblGrid>
            <w:tr>
              <w:trPr/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36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*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1)</w:t>
                  </w:r>
                </w:p>
              </w:tc>
              <w:tc>
                <w:tcPr>
                  <w:tcW w:w="352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1)=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2)</w:t>
                  </w:r>
                </w:p>
              </w:tc>
              <w:tc>
                <w:tcPr>
                  <w:tcW w:w="35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2)=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 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(iid) z rozdělení se střední hodnot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Určete střední hodnotu průměru z tohoto výběru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Náhodná proměnná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má rovnoměrné rozdělení pravděpodobnosti na intervalu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2,1</m:t>
                  </m:r>
                </m:e>
              </m:d>
            </m:oMath>
            <w:r>
              <w:rPr/>
              <w:t xml:space="preserve">. Jak bude vypadat hustota rozdělení pravděpodobnosti náhodné proměnné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>. Pokud použijete obrázek, podrobně označte všechny nezbytné hodno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  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(iid) z Poissonova rozdělení. Navrhněte statistiky pro odhad jeho parametru momentovou metodou. Použijte obou prvních obecných momentů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 Uveďte vztah pro intervalový odhad střední hodnoty z 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(iid)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 xml:space="preserve"> jsou exponenciálně rozděleny, s neznámým parametrem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τ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</m:oMath>
            <w:r>
              <w:rPr/>
              <w:t xml:space="preserve">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je dostatečně velké aby bylo možno užít asymptotických postupů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úloh cvičení z předmětu SA1 a s metodami jejich řešení. Platnou variantu zakroužkujte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jste použil(a) při zkoušce a při Vašem osobním studiu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by j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Navrhněte statistiky pro bodový odhad parametrů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</m:oMath>
            <w:r>
              <w:rPr/>
              <w:t xml:space="preserve">rozdělení pravděpodobnosti trinomické číselné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0,1</m:t>
                  </m:r>
                </m:e>
              </m:d>
            </m:oMath>
            <w:r>
              <w:rPr/>
              <w:t xml:space="preserve"> s využitím náhodného výběru 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>. Testujte jejich vlastnosti „nestrannost“, „vydatnost“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Navrhněte statistiku pro bodový odhad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oMath>
            <w:r>
              <w:rPr/>
              <w:t xml:space="preserve"> 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náhodné proměnné řídící se hustotou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/>
              <w:t xml:space="preserve">, při známém a dané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8"/>
        <w:gridCol w:w="1270"/>
      </w:tblGrid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 1, 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, 2, 2, 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oMath>
            <w:r>
              <w:rPr/>
              <w:t xml:space="preserve"> z náhodné proměnné řídící se rovnoměrnou hustotou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/>
              <w:t xml:space="preserve"> určete nestranné odhady obou parametrů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Navrhněte statistiky pro bodový odhad parametrů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náhodné proměnné řídící se hustotou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. Použijte metodu momentů. 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>. Testujte vlastnosti takových odhadů „nestrannost“ a „vydatnost“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Máme výběr z normálního rozdělení se střední hodnot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 xml:space="preserve"> a směrodatnou odchylk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/>
              <w:t xml:space="preserve"> (známou).  Možnou statistikou pro odhad neznámého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 xml:space="preserve"> je průměr: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/>
              <w:t xml:space="preserve">. Pro takto stanovený bodový odhad určete interval spolehlivosti symetrický kolem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/>
              <w:t xml:space="preserve"> a to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 poloze tj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oMath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 pravděpodobnosti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alternativního rozdělení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 xml:space="preserve"> navrhněte test hypotéz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 xml:space="preserve"> proti alternativě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>. Pro navržený test určete chyby 1-ho a 2-ho druh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avrhněte sekvenční Waldovský test hypotézy data náhodného výběru 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</m:oMath>
            <w:r>
              <w:rPr/>
              <w:t xml:space="preserve"> jsou z rovnoměrného rozdělení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 xml:space="preserve"> proti alternativě: pozorovaná data jsou z rovnoměrného rozdělení 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oMath>
            <w:r>
              <w:rPr/>
              <w:t>. Popište vzniklé problémy a navrhněte způsob jejich řeše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počtěte aritmetický, geometrický a harmonický průměr z pozorování 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 1, 1, -1,2,2</m:t>
                  </m:r>
                </m:e>
              </m:d>
            </m:oMath>
            <w:r>
              <w:rPr/>
              <w:t>. Diskutujte realizovatelnost tohoto zadá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0:53:00Z</dcterms:created>
  <dc:creator>frantisek vavra</dc:creator>
  <dc:description/>
  <cp:keywords/>
  <dc:language>en-US</dc:language>
  <cp:lastModifiedBy>vavra</cp:lastModifiedBy>
  <cp:lastPrinted>2007-12-19T21:42:00Z</cp:lastPrinted>
  <dcterms:modified xsi:type="dcterms:W3CDTF">2008-01-03T11:00:00Z</dcterms:modified>
  <cp:revision>9</cp:revision>
  <dc:subject/>
  <dc:title/>
</cp:coreProperties>
</file>