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4"/>
        <w:gridCol w:w="1280"/>
        <w:gridCol w:w="36"/>
        <w:gridCol w:w="1270"/>
      </w:tblGrid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drawing>
                <wp:inline distT="0" distB="0" distL="0" distR="0">
                  <wp:extent cx="5099685" cy="2044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685" cy="204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rPr/>
            </w:pPr>
            <w:r>
              <w:rPr/>
              <w:t xml:space="preserve">Pro zobrazené binomické 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oMath>
            <w:r>
              <w:rPr/>
              <w:t xml:space="preserve"> určete střední hodnotu a rozptyl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4" w:hRule="atLeast"/>
        </w:trPr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76545" cy="2423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6545" cy="242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lang w:val="en-US" w:eastAsia="en-US"/>
              </w:rPr>
            </w:pPr>
            <w:r>
              <w:rPr/>
              <w:t xml:space="preserve">Pro nakreslené průběhy hustoty a distribuce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rozdělení s hustotou </w:t>
            </w:r>
            <w:r>
              <w:rPr/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</m:oMath>
            <w:r>
              <w:rPr/>
              <w:t xml:space="preserve"> rozhodněte o počtu stupňů volnost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>: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ávnou variantu zakroužkujte, chybné přeškrtněte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 xml:space="preserve">Diskrétní náhodná proměnná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,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oMath>
            <w:r>
              <w:rPr/>
              <w:t xml:space="preserve"> má vytvořující funkci pravděpodobností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oMath>
            <w:r>
              <w:rPr/>
              <w:t xml:space="preserve"> napište její rozdělení pravděpodobnosti: 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</w:t>
            </w:r>
            <w:r>
              <w:rPr/>
              <w:t>za podmín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z binomického rozdělení pravděpodobnost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je celé nezáporné, navrhněte statistiku(y) pro bodové odhady jeho parametrů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. 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/>
              <w:t xml:space="preserve">Pro náhodnou proměnnou s hustoto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určete hustotu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oMath>
            <w:r>
              <w:rPr/>
              <w:t>: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ějme náhodný výběr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>
                <w:sz w:val="22"/>
                <w:szCs w:val="22"/>
              </w:rPr>
              <w:t xml:space="preserve"> (iid) z normálního – Gaussova rozdělení pravděpodobnost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</m:oMath>
            <w:r>
              <w:rPr>
                <w:sz w:val="22"/>
                <w:szCs w:val="22"/>
              </w:rPr>
              <w:t xml:space="preserve">. Určete střední hodnotu a rozptyl náhodné proměnné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                </w:t>
            </w:r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  Mějme náhodnou veličinu s distribuční funkcí: </w:t>
            </w:r>
            <w:r>
              <w:rPr/>
            </w:r>
            <m:oMath xmlns:m="http://schemas.openxmlformats.org/officeDocument/2006/math"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 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oMath>
            <w:r>
              <w:rPr/>
              <w:t xml:space="preserve">.   </w:t>
            </w:r>
            <w:r>
              <w:rPr>
                <w:i/>
              </w:rPr>
              <w:t xml:space="preserve"> </w:t>
            </w:r>
            <w:r>
              <w:rPr/>
              <w:t>Určete její medián, střední hodnotu a rozpty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>
                <w:b/>
                <w:i/>
              </w:rPr>
              <w:t>Med</w:t>
            </w:r>
            <w:r>
              <w:rPr>
                <w:b/>
                <w:i/>
                <w:lang w:val="en-US"/>
              </w:rPr>
              <w:t>{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</w:t>
            </w:r>
            <w:r>
              <w:rPr>
                <w:b/>
                <w:i/>
                <w:lang w:val="en-US"/>
              </w:rPr>
              <w:t>}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/>
              <w:t xml:space="preserve"> =                             , </w:t>
            </w:r>
            <w:r>
              <w:rPr>
                <w:b/>
                <w:i/>
              </w:rPr>
              <w:t>E</w:t>
            </w:r>
            <w:r>
              <w:rPr>
                <w:b/>
                <w:i/>
                <w:lang w:val="en-US"/>
              </w:rPr>
              <w:t>{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</w:t>
            </w:r>
            <w:r>
              <w:rPr>
                <w:b/>
                <w:i/>
                <w:lang w:val="en-US"/>
              </w:rPr>
              <w:t>}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>
                <w:b/>
                <w:i/>
              </w:rPr>
              <w:t xml:space="preserve"> =</w:t>
            </w:r>
            <w:r>
              <w:rPr/>
              <w:t xml:space="preserve">                          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perscript"/>
              </w:rPr>
              <w:t>2</w:t>
            </w:r>
            <w:r>
              <w:rPr>
                <w:b/>
                <w:i/>
                <w:lang w:val="en-US"/>
              </w:rPr>
              <w:t>{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</w:t>
            </w:r>
            <w:r>
              <w:rPr>
                <w:b/>
                <w:i/>
                <w:lang w:val="en-US"/>
              </w:rPr>
              <w:t>}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>
                <w:b/>
                <w:i/>
              </w:rPr>
              <w:t xml:space="preserve"> =</w:t>
            </w:r>
            <w:r>
              <w:rPr/>
              <w:t xml:space="preserve">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úloh cvičení z předmětu SA1 a s metodami jejich řešení. Platnou variantu zakroužkujte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jste použil(a) při zkoušce a při Vašem osobním studiu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by, j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</w:t>
            </w:r>
            <w:r>
              <w:rPr>
                <w:b/>
              </w:rPr>
              <w:t>distribuční</w:t>
            </w:r>
            <w:r>
              <w:rPr/>
              <w:t xml:space="preserve"> funkcí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. Určete sdruženou hustotu všech pozorová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její analytické vyjádření popište detailně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>, s </w:t>
            </w:r>
            <w:r>
              <w:rPr>
                <w:b/>
              </w:rPr>
              <w:t>hustotou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. Označíme: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oMath>
            <w:r>
              <w:rPr/>
              <w:t xml:space="preserve">. Určete rozptyl statistiky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oMath>
            <w:r>
              <w:rPr/>
              <w:t xml:space="preserve"> a spočtěte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 a 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                 </w:t>
            </w:r>
            <w:r>
              <w:rPr/>
              <w:t>a 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.  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 rovnoměrného 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a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jinak</m:t>
              </m:r>
            </m:oMath>
            <w:r>
              <w:rPr/>
              <w:t xml:space="preserve"> stanovte nestranný a vydatný bodový odhad parametrické funkce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. Je k dispozici náhodný výběr z normálního=Gaussova 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</m:oMath>
            <w:r>
              <w:rPr/>
              <w:t xml:space="preserve"> o rozsahu 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. Stanovte rozdělení statistiky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 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 alternativního rozdělení na množině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stanovte pravděpodobnosti nabytí jednotlivých možných hodnot statistik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. Formulujte test jednoduché hypotézy </w:t>
            </w:r>
            <w:r>
              <w:rPr>
                <w:b/>
              </w:rPr>
              <w:t>H</w:t>
            </w:r>
            <w:r>
              <w:rPr/>
              <w:t xml:space="preserve">: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ochází z 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 xml:space="preserve"> proti jednoduché alternativě </w:t>
            </w:r>
            <w:r>
              <w:rPr>
                <w:b/>
              </w:rPr>
              <w:t xml:space="preserve">A: </w:t>
            </w:r>
            <w:r>
              <w:rPr/>
              <w:t xml:space="preserve">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ochází z rozdělení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a  </m:t>
              </m:r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/>
              <w:t xml:space="preserve"> jsou dané. K danému testu odvoďte pravděpodobnost chyby 1-ho druh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9. Navrhněte sekvenční (ne nutně Waldovský) test hypotézy </w:t>
            </w:r>
            <w:r>
              <w:rPr>
                <w:b/>
                <w:i/>
              </w:rPr>
              <w:t>H</w:t>
            </w:r>
            <w:r>
              <w:rPr/>
              <w:t xml:space="preserve">: pozorování jsou z  rozdělení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/>
              <w:t xml:space="preserve"> (pro další části reálné osy distribuční funkci správně dodefinujte) proti alternativě </w:t>
            </w:r>
            <w:r>
              <w:rPr>
                <w:b/>
                <w:i/>
              </w:rPr>
              <w:t>A</w:t>
            </w:r>
            <w:r>
              <w:rPr/>
              <w:t xml:space="preserve">: pozorování jsou z rozdělení s distribuční funkcí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/>
              <w:t>(pro další části reálné osy distribuční funkci správně dodefinujte)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 Diskutujte existenci takového testu a jeho produktivní vyjádře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. 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, z náhodné proměnné s hustot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den>
                  </m:f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μ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μ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f>
                        <m:num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d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</m:oMath>
            <w:r>
              <w:rPr>
                <w:i/>
              </w:rPr>
              <w:t xml:space="preserve"> </w:t>
            </w:r>
            <w:r>
              <w:rPr/>
              <w:t>uveďte vzorec pro intervalový odhad korelačního koeficientu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/>
              <w:t>, včetně podmínek jeho užit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9:59:00Z</dcterms:created>
  <dc:creator>frantisek vavra</dc:creator>
  <dc:description/>
  <dc:language>en-US</dc:language>
  <cp:lastModifiedBy>vavra</cp:lastModifiedBy>
  <cp:lastPrinted>2007-12-19T21:42:00Z</cp:lastPrinted>
  <dcterms:modified xsi:type="dcterms:W3CDTF">2009-01-13T10:10:00Z</dcterms:modified>
  <cp:revision>5</cp:revision>
  <dc:subject/>
  <dc:title/>
</cp:coreProperties>
</file>