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030"/>
        <w:gridCol w:w="117"/>
        <w:gridCol w:w="1270"/>
      </w:tblGrid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„trojúhelníkového rozdělení“, s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definovan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783965" cy="1423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96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 nakreslené pravděpodobnosti hypergeometrického rozdělení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</m:den>
              </m:f>
            </m:oMath>
            <w:r>
              <w:rPr>
                <w:sz w:val="22"/>
                <w:szCs w:val="22"/>
              </w:rPr>
              <w:t xml:space="preserve"> napište alespoň jednu trojici jeho parametrů. Možné hodnoty diskrétní náhodné proměnné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2"/>
                <w:szCs w:val="22"/>
              </w:rPr>
              <w:t xml:space="preserve"> jsou na os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výše uvedeného graf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Stanov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geometrického rozdělení s pravděpodobnostm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zobrazenými  na následujícím obrázku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84600" cy="1823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Napište vztah pro distribuční funkc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Napište pro ni analytický výraz (vzorec) a nakreslete obrázek, kde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. Navrhněte statistiky pro odhad jeho obou parametrů momentovou metodo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>. Určete maximum (supremum), střední hodnotu a směrodatnou odchylku náhodné proměnné s takovou hustoto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ax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pište přesnou definici konvergence číselné posloupnosti nad číselnou reálnou oso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lezněte pravděpodobnost rozdělení maxima náhodného výběru z 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vrhněte statistiku pro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známou hustoto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při známém a dan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a neznám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</w:t>
            </w:r>
            <w:r>
              <w:rPr>
                <w:b/>
              </w:rPr>
              <w:t xml:space="preserve">nestranné </w:t>
            </w:r>
            <w:r>
              <w:rPr/>
              <w:t xml:space="preserve">odhady jeho střední hodnoty a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(čárka je oddělovač čísel, tečka slouží jako desetinné znaménk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 </w:t>
            </w:r>
            <w:r>
              <w:rPr/>
              <w:t>. Testujte vlastnosti takových odhadů „nestrannost“ a „vydatnost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známou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„jednostranný interval spolehlivosti“, přesněji nalezněte číslo </w:t>
            </w:r>
            <w:r>
              <w:rPr>
                <w:i/>
              </w:rPr>
              <w:t>h,</w:t>
            </w:r>
            <w:r>
              <w:rPr/>
              <w:t xml:space="preserve"> tak aby platilo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(nebo netriviálně odhadněte) chyby 1-ho a 2-ho druhu, pokud to jde, pokud ne prokažt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(bayesovskou)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(iid) z neznámého rozdělení s množinou možných hodnot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 Odhadněte typ tohoto rozdělení a k němu stanovte intervalové, odhady jeho parametru(ů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46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9-01-26T12:26:00Z</dcterms:modified>
  <cp:revision>5</cp:revision>
  <dc:subject/>
  <dc:title/>
</cp:coreProperties>
</file>