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exponenciálního rozdělení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K danému, zobrazenému, hypergeometrickému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</m:m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rozdělení pravděpodobnosti určete střední hodnotu. Možné hodnoty diskrétní náhodné proměnné jsou na ose x níže uvedeného grafu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">
                      <wp:simplePos x="0" y="0"/>
                      <wp:positionH relativeFrom="column">
                        <wp:posOffset>2938780</wp:posOffset>
                      </wp:positionH>
                      <wp:positionV relativeFrom="paragraph">
                        <wp:posOffset>1032510</wp:posOffset>
                      </wp:positionV>
                      <wp:extent cx="672465" cy="1727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1.4pt;margin-top:81.3pt;width:52.9pt;height:13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25545" cy="1199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Případně uveďte intervalové vymezení této střední hodnoty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&lt;-1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  <w:i/>
              </w:rPr>
              <w:t></w:t>
            </w:r>
            <w:r>
              <w:rPr>
                <w:i/>
              </w:rPr>
              <w:t>=e</w:t>
            </w:r>
            <w:r>
              <w:rPr>
                <w:i/>
                <w:vertAlign w:val="superscript"/>
              </w:rPr>
              <w:t>x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všechna řešení následující soustavy rovnic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644"/>
              <w:gridCol w:w="336"/>
              <w:gridCol w:w="622"/>
              <w:gridCol w:w="352"/>
              <w:gridCol w:w="456"/>
              <w:gridCol w:w="251"/>
              <w:gridCol w:w="752"/>
              <w:gridCol w:w="1042"/>
            </w:tblGrid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5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5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</w:t>
            </w:r>
            <w:r>
              <w:rPr>
                <w:b/>
              </w:rPr>
              <w:t>nestranný</w:t>
            </w:r>
            <w:r>
              <w:rPr/>
              <w:t xml:space="preserve">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geometr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1,…,N. </w:t>
            </w:r>
            <w:r>
              <w:rPr/>
              <w:t>Určete jeho střední hodnotu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hustotu maxima z náhodného výběru, pokud původ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má distribuc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/>
              <w:t>(určete definiční obor náhodné proměnné a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 </w:t>
            </w:r>
            <w:r>
              <w:rPr/>
              <w:t xml:space="preserve">Pr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 aprior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anovte aposterior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a to pro jediné pozorová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 xml:space="preserve"> z alternativního rozdělení pravděpodobnosti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určete aposteriorní bayesovský odhad tohoto parametru při kvadratickém kritériu optimality a při apriorní nevlastní hustotě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08:00Z</dcterms:created>
  <dc:creator>frantisek vavra</dc:creator>
  <dc:description/>
  <dc:language>en-US</dc:language>
  <cp:lastModifiedBy>vavra</cp:lastModifiedBy>
  <cp:lastPrinted>2008-06-10T20:39:00Z</cp:lastPrinted>
  <dcterms:modified xsi:type="dcterms:W3CDTF">2009-02-06T10:43:00Z</dcterms:modified>
  <cp:revision>7</cp:revision>
  <dc:subject/>
  <dc:title/>
</cp:coreProperties>
</file>