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1107"/>
        <w:gridCol w:w="281"/>
        <w:gridCol w:w="1296"/>
      </w:tblGrid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Stanovte střední hodnotu a rozptyl součtu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exponenciálně, rozdělených náhodných proměnných s distribuční funkcí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K daným, zobrazeným, distribučním funkcím stanovte hodnoty mediánů jimi reprezentovaných náhodných proměnných a rozhodněte která z obou náhodných proměnných má větší rozptyl (předpokládá se, že pro obě náhodné proměnné rozptyl existuje)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77690" cy="196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769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2938780</wp:posOffset>
                      </wp:positionH>
                      <wp:positionV relativeFrom="paragraph">
                        <wp:posOffset>1032510</wp:posOffset>
                      </wp:positionV>
                      <wp:extent cx="672465" cy="17272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1.4pt;margin-top:81.3pt;width:52.9pt;height:13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&lt;-1,1&gt;.  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lezněte všechna řešení následující soustavy rovnic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Poissonova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bodový </w:t>
            </w:r>
            <w:r>
              <w:rPr>
                <w:b/>
              </w:rPr>
              <w:t>nestranný</w:t>
            </w:r>
            <w:r>
              <w:rPr/>
              <w:t xml:space="preserve">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.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 xml:space="preserve">i=0,1,…,N. </w:t>
            </w:r>
            <w:r>
              <w:rPr/>
              <w:t>Určete jeho střední hodnotu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posloup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 stanovte podmínku n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, pro které tato limita bude vlastní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vnoměrným rozdělením na intervalu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Poissonova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intervalov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symetrický v pravděpodobnosti. Tj. statistik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, tak aby platil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Stanovte nestrann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Je k dispozici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asymptotické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0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normálního rozdělení se střední hodnotou 1. U hypotézy a u alternativy se předpokládá shodn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Pr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 aprior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aposteriorní hust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a to pro jediné pozorová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z alternativního rozdělení pravděpodobnosti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určete aposteriorní bayesovský odhad tohoto parametru při kvadratickém kritériu optimality a při apriorní hustotě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8:08:00Z</dcterms:created>
  <dc:creator>frantisek vavra</dc:creator>
  <dc:description/>
  <cp:keywords/>
  <dc:language>en-US</dc:language>
  <cp:lastModifiedBy>vavra</cp:lastModifiedBy>
  <cp:lastPrinted>2009-05-10T20:55:00Z</cp:lastPrinted>
  <dcterms:modified xsi:type="dcterms:W3CDTF">2009-05-12T09:59:00Z</dcterms:modified>
  <cp:revision>8</cp:revision>
  <dc:subject/>
  <dc:title/>
</cp:coreProperties>
</file>