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622"/>
        <w:gridCol w:w="258"/>
        <w:gridCol w:w="1270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 xml:space="preserve">Stanovte střední hodnotu a rozptyl </w:t>
            </w:r>
            <w:r>
              <w:rPr>
                <w:b/>
              </w:rPr>
              <w:t>součtu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>, pokud existují. Pokud ne, zdůvodněte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sz w:val="20"/>
                <w:szCs w:val="20"/>
              </w:rPr>
              <w:t>K daným, zobrazeným distribučním funkcím stanovte střední hodnoty jimi reprezentovaných náhodných proměnných a rozhodněte, která z obou náhodných proměnných má větší rozptyl: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drawing>
                <wp:inline distT="0" distB="0" distL="0" distR="0">
                  <wp:extent cx="4925060" cy="2304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506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 rozdělení s 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pro náhodný výběr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se statisti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určete, kdy tato statistka bude nestranným a vydat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lezněte všechna řešení následující soustavy rovnic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Bude tato statist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ran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   ANO NE – nevhodné škrtněte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Za jakých podmínek, uveďt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tanovte 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</m:t>
                </m:r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e cele cislo</m:t>
              </m:r>
            </m:oMath>
            <w:r>
              <w:rPr/>
              <w:t xml:space="preserve">. Určete rozptyl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.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i/>
              </w:rPr>
              <w:t xml:space="preserve">. </w:t>
            </w:r>
            <w:r>
              <w:rPr/>
              <w:t>Určete jeho střední hodnotu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 tato funkce v bodě nula spojitá:      ANO NE – nevhodné škrtně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vnoměrným rozdělením na intervalu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stanovte interval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při hladině spolehlivosti 5%, symetrický v pravděpodobnosti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Stanovte rozptyl takového odhad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K dispozici je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-1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normálního rozdělení se střední hodnotou 1. U hypotézy a u alternativy se předpokládá shodn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rčete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určete střední hodnotu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18:00Z</dcterms:created>
  <dc:creator>frantisek vavra</dc:creator>
  <dc:description/>
  <cp:keywords/>
  <dc:language>en-US</dc:language>
  <cp:lastModifiedBy>vavra</cp:lastModifiedBy>
  <cp:lastPrinted>2009-05-10T20:55:00Z</cp:lastPrinted>
  <dcterms:modified xsi:type="dcterms:W3CDTF">2009-12-03T09:45:00Z</dcterms:modified>
  <cp:revision>5</cp:revision>
  <dc:subject/>
  <dc:title/>
</cp:coreProperties>
</file>