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1"/>
        <w:gridCol w:w="1426"/>
        <w:gridCol w:w="82"/>
        <w:gridCol w:w="1270"/>
      </w:tblGrid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a SA1-minimální znalosti: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um: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drawing>
                <wp:inline distT="0" distB="0" distL="0" distR="0">
                  <wp:extent cx="3584575" cy="16427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4575" cy="164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6"/>
              <w:rPr/>
            </w:pPr>
            <w:r>
              <w:rPr/>
              <w:t xml:space="preserve">Pro zobrazené binomické rozděle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</m:oMath>
            <w:r>
              <w:rPr/>
              <w:t xml:space="preserve"> odhadněte jeho parametry: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ia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4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11600" cy="2117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0" cy="211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lang w:val="en-US" w:eastAsia="en-US"/>
              </w:rPr>
            </w:pPr>
            <w:r>
              <w:rPr/>
              <w:t xml:space="preserve">Pro nakreslené geometrické rozdělení pravděpodobnosti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určete jeho následující parametry: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 xml:space="preserve">Diskrétní náhodná proměnná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,1,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</m:oMath>
            <w:r>
              <w:rPr/>
              <w:t xml:space="preserve"> má vytvořující funkci pravděpodobností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/>
              <w:t xml:space="preserve"> napište její rozdělení pravděpodobnosti: 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z Poissonova rozdělení pravděpodobnosti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den>
                  </m:f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/>
              <w:t xml:space="preserve"> navrhněte statistiku pro bodový odhad jeho parametru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/>
              <w:t>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/>
              <w:t>Pro náhodnou proměnnou s hustotou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lt;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</m:oMath>
            <w:r>
              <w:rPr/>
              <w:t xml:space="preserve">, určete hustotu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: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(iid) z exponenciálního rozdělení pravděpodobnosti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τ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den>
                  </m:f>
                </m:sup>
              </m:sSup>
            </m:oMath>
            <w:r>
              <w:rPr/>
              <w:t xml:space="preserve">. Určete střední hodnotu a rozptyl náhodné proměnné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                       </w:t>
            </w:r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  Mějme náhodnou veličinu s rozdělením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τ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den>
                  </m:f>
                </m:sup>
              </m:sSup>
            </m:oMath>
            <w:r>
              <w:rPr/>
              <w:t>: Určete její mediá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>
                <w:b/>
                <w:i/>
              </w:rPr>
              <w:t>Med</w:t>
            </w:r>
            <w:r>
              <w:rPr>
                <w:b/>
                <w:i/>
                <w:lang w:val="en-US"/>
              </w:rPr>
              <w:t>{</w:t>
            </w:r>
            <w:r>
              <w:rPr>
                <w:rFonts w:eastAsia="Symbol" w:cs="Symbol" w:ascii="Symbol" w:hAnsi="Symbol"/>
                <w:b/>
                <w:i/>
                <w:lang w:val="en-US"/>
              </w:rPr>
              <w:t></w:t>
            </w:r>
            <w:r>
              <w:rPr>
                <w:b/>
                <w:i/>
                <w:lang w:val="en-US"/>
              </w:rPr>
              <w:t>}</w:t>
            </w:r>
            <w:r>
              <w:rPr>
                <w:b/>
                <w:i/>
                <w:vertAlign w:val="subscript"/>
              </w:rPr>
              <w:t xml:space="preserve"> </w:t>
            </w:r>
            <w:r>
              <w:rPr/>
              <w:t xml:space="preserve"> =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Jsem seznámen s obsahem úloh cvičení z předmětu SA1 a s metodami jejich řešení. Platnou variantu zakroužkujte.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. Spočtěte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</m:rad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lt;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</m:oMath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ísemná zkouška SA1 (rozšiřující znalosti)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jste použil(a) při zkoušce a při Vašem osobním studiu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by jste doporučil(a) pro Vaše následovníky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s hustotou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den>
                      </m:f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τ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  <w:t xml:space="preserve">. Určete sdruženou hustotu všech pozorová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(její analytické vyjádření popište detailně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, pro kterou existují první čtyři momenty. Označíme: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  <w:r>
              <w:rPr/>
              <w:t xml:space="preserve"> a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</m:oMath>
            <w:r>
              <w:rPr/>
              <w:t xml:space="preserve">. Určete rozptyl statistiky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oMath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.  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z posunutého exponenciálního 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stanovte nestranný bodový odhad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6. Je k dispozici náhodný výběr z binomického rozděle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o rozsahu </w:t>
            </w:r>
            <w:r>
              <w:rPr>
                <w:i/>
              </w:rPr>
              <w:t>n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. Stanovte rozdělení statistiky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/>
              <w:t>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 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oMath>
            <w:r>
              <w:rPr/>
              <w:t xml:space="preserve">stanovte distribuční funkci a hustotu statistiky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d>
                    <m:dPr>
                      <m:begChr m:val="{"/>
                      <m:endChr m:val="}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  <m:d>
                    <m:dPr>
                      <m:begChr m:val="{"/>
                      <m:endChr m:val="}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rPr/>
            </w:pPr>
            <w:r>
              <w:rPr/>
              <w:t xml:space="preserve">Formulujte test jednoduché hypotézy </w:t>
            </w:r>
            <w:r>
              <w:rPr>
                <w:b/>
              </w:rPr>
              <w:t>H</w:t>
            </w:r>
            <w:r>
              <w:rPr/>
              <w:t xml:space="preserve">: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pochází z rovnoměrného rozdělení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oMath>
            <w:r>
              <w:rPr/>
              <w:t xml:space="preserve"> proti jednoduché alternativě </w:t>
            </w:r>
            <w:r>
              <w:rPr>
                <w:b/>
              </w:rPr>
              <w:t xml:space="preserve">A: </w:t>
            </w:r>
            <w:r>
              <w:rPr/>
              <w:t xml:space="preserve">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pochází z rovnoměrného rozdělení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. K danému testu naznačte odvození pravděpodobnosti chyby 1-ho druh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9. Navrhněte sekvenční Waldovský test hypotézy </w:t>
            </w:r>
            <w:r>
              <w:rPr>
                <w:b/>
                <w:i/>
              </w:rPr>
              <w:t>H</w:t>
            </w:r>
            <w:r>
              <w:rPr/>
              <w:t xml:space="preserve">: pozorování jsou z  rozdělení s distribuční funkc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proti alternativě </w:t>
            </w:r>
            <w:r>
              <w:rPr>
                <w:b/>
                <w:i/>
              </w:rPr>
              <w:t>A</w:t>
            </w:r>
            <w:r>
              <w:rPr/>
              <w:t xml:space="preserve">: pozorování jsou z rozdělení s distribuční funkc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0. 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, z náhodné proměnné se spojitou distribuční funkcí na celé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i/>
              </w:rPr>
              <w:t xml:space="preserve"> </w:t>
            </w:r>
            <w:r>
              <w:rPr/>
              <w:t xml:space="preserve">přesně a jednoznačně definujte empirickou distribuční funkci pro transformovaný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oMath>
            <w:r>
              <w:rPr/>
              <w:t>, kde: 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12445" cy="26860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2685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0pt;width:40.3pt;height:21.1pt;mso-wrap-style:square;v-text-anchor:top;mso-position-horizontal-relative:char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i/>
        <w:sz w:val="20"/>
        <w:szCs w:val="20"/>
      </w:rPr>
      <w:t>Zkouška SA1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08:48:00Z</dcterms:created>
  <dc:creator>frantisek vavra</dc:creator>
  <dc:description/>
  <cp:keywords/>
  <dc:language>en-US</dc:language>
  <cp:lastModifiedBy>Your User Name</cp:lastModifiedBy>
  <cp:lastPrinted>2007-12-19T21:42:00Z</cp:lastPrinted>
  <dcterms:modified xsi:type="dcterms:W3CDTF">2010-01-17T09:29:00Z</dcterms:modified>
  <cp:revision>5</cp:revision>
  <dc:subject/>
  <dc:title/>
</cp:coreProperties>
</file>