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  <w:gridCol w:w="1280"/>
        <w:gridCol w:w="36"/>
        <w:gridCol w:w="1270"/>
      </w:tblGrid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876800" cy="220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Pro zobrazené binomické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co nejpřesněji odhadněte střední hodnotu a rozptyl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4" w:hRule="atLeast"/>
        </w:trPr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20110</wp:posOffset>
                      </wp:positionH>
                      <wp:positionV relativeFrom="paragraph">
                        <wp:posOffset>2305050</wp:posOffset>
                      </wp:positionV>
                      <wp:extent cx="804545" cy="1416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9.3pt;margin-top:181.5pt;width:63.3pt;height:1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-836295</wp:posOffset>
                      </wp:positionV>
                      <wp:extent cx="804545" cy="141605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0.75pt;margin-top:-65.85pt;width:63.3pt;height:1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074285" cy="24790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285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en-US" w:eastAsia="en-US"/>
              </w:rPr>
            </w:pPr>
            <w:r>
              <w:rPr/>
              <w:t xml:space="preserve">Pro nakreslené průběhy hustoty a distribuc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rozdělení s hustotou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  <w:r>
              <w:rPr/>
              <w:t xml:space="preserve"> rozhodněte o počtu stupňů vol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: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ávnou variantu zakroužkujte, chybné přeškrtně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Diskrét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  <w:r>
              <w:rPr/>
              <w:t xml:space="preserve"> má vytvořující funkci pravděpodobnos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napište její rozdělení pravděpodobnosti: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celé nezáporné, navrhněte statistiku pro bod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 Uveďte, zda bude nestranný nebo vychýlený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normálního – Gauss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třední hodnotu a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</m:oMath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 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 stanovte podmínku na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,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</w:t>
            </w:r>
            <w:r>
              <w:rPr>
                <w:b/>
              </w:rPr>
              <w:t>distribuční</w:t>
            </w:r>
            <w:r>
              <w:rPr/>
              <w:t xml:space="preserve">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Její uvedený předpis dodefinujte tak aby byl korektní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</w:t>
            </w:r>
            <w:r>
              <w:rPr>
                <w:b/>
                <w:i/>
              </w:rPr>
              <w:t>detailně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, s </w:t>
            </w:r>
            <w:r>
              <w:rPr>
                <w:b/>
              </w:rPr>
              <w:t>hustotou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na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Označí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. Určete rozptyl statistiky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a spočtě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 a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                 </w:t>
            </w:r>
            <w:r>
              <w:rPr/>
              <w:t>a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, stanovte nestranný a vydatný bodový odhad parametrické funk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a prokažte jeho vydatnost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Je k dispozici náhodný výběr z normálního=Gauss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Formulujte test jednoduché hypotézy </w:t>
            </w:r>
            <w:r>
              <w:rPr>
                <w:b/>
              </w:rPr>
              <w:t>H</w:t>
            </w:r>
            <w:r>
              <w:rPr/>
              <w:t xml:space="preserve">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</w:t>
            </w:r>
            <w:r>
              <w:rPr>
                <w:b/>
              </w:rPr>
              <w:t xml:space="preserve">A: </w:t>
            </w:r>
            <w:r>
              <w:rPr/>
              <w:t xml:space="preserve">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jsou dané. K danému testu odvoďte pravděpodobnost chyby 1-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vrhněte sekvenční Waldovský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0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, ale neznám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, z náhodné proměnné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i/>
              </w:rPr>
              <w:t xml:space="preserve"> </w:t>
            </w:r>
            <w:r>
              <w:rPr/>
              <w:t>uveďte formuli pro intervalový odhad korelačního koeficient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07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0-01-30T08:48:00Z</dcterms:modified>
  <cp:revision>6</cp:revision>
  <dc:subject/>
  <dc:title/>
</cp:coreProperties>
</file>