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 Stanovte střední hodnotu a rozptyl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</m:oMath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839970" cy="2423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970" cy="242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673475</wp:posOffset>
                      </wp:positionH>
                      <wp:positionV relativeFrom="paragraph">
                        <wp:posOffset>2189480</wp:posOffset>
                      </wp:positionV>
                      <wp:extent cx="939165" cy="199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95pt;height:15.7pt;mso-wrap-distance-left:9.05pt;mso-wrap-distance-right:9.05pt;mso-wrap-distance-top:0pt;mso-wrap-distance-bottom:0pt;margin-top:172.4pt;mso-position-vertical-relative:text;margin-left:28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K dané zobrazené hustotě a distribuční funkci exponenciálního rozdělení určete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Nalezněte řešení následující soustavy rovnic:</w:t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iid) z rozdělení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třední hodnotu posunutého průměru z tohoto výběru </w:t>
            </w:r>
            <w:r>
              <w:rPr/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</m:oMath>
            <w:r>
              <w:rPr/>
              <w:t xml:space="preserve">.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pravděpodobnosti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,1</m:t>
                  </m:r>
                </m:e>
              </m:d>
            </m:oMath>
            <w:r>
              <w:rPr/>
              <w:t xml:space="preserve">. Jak bude vypadat hustota rozdělení pravděpodobnosti náhodné proměnné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 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Poissonova rozdělení. Navrhněte statistiky pro odhad jeho parametru momentovou metodou. Použijte </w:t>
            </w:r>
            <w:r>
              <w:rPr>
                <w:b/>
                <w:i/>
              </w:rPr>
              <w:t>obou prvních</w:t>
            </w:r>
            <w:r>
              <w:rPr/>
              <w:t xml:space="preserve"> obecných momentů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Uveďte vztah pro odhad střední hodnoty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 jsou exponenciálně rozděleny, s neznámými parametry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jinak rovná se nule</m:t>
              </m:r>
            </m:oMath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 tato funkce v bodě nula spojitá:      ANO NE – špatné škrtně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y pro bodový odhad parametrů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/>
              <w:t xml:space="preserve">rozdělení pravděpodobnosti „trinomické“ číselné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0,1</m:t>
                  </m:r>
                </m:e>
              </m:d>
            </m:oMath>
            <w:r>
              <w:rPr/>
              <w:t xml:space="preserve"> s využitím náhodného výběru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 Testujte jejich vlastnosti „nestrannost“, „vydatnost“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u pro bodov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, při neznámém a pevné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1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 2, 2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 xml:space="preserve"> z náhodné proměnné řídící se rovnoměrnou hustotou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 určete nestranné odhady obou parametr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y pro bodov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Použijte </w:t>
            </w:r>
            <w:r>
              <w:rPr>
                <w:b/>
              </w:rPr>
              <w:t>metodu momentů</w:t>
            </w:r>
            <w:r>
              <w:rPr/>
              <w:t xml:space="preserve">.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 Testujte vlastnosti takových odhadů „nestrannost“ a „vydatnost“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áme výběr z normálního rozdělení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směrodatnou odchyl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(</w:t>
            </w:r>
            <w:r>
              <w:rPr>
                <w:b/>
              </w:rPr>
              <w:t>známou</w:t>
            </w:r>
            <w:r>
              <w:rPr/>
              <w:t xml:space="preserve">).  Možnou statistikou pro odhad neznámé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je průměr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. Pro takto stanovený bodový odhad určete interval spolehlivosti symetrický kolem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 xml:space="preserve"> a t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 poloze tj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 pravděpodobnosti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 Pro navržený test určete chyby 1-ho a 2-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sekvenční test hypotézy data z náhodného výběru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  <w:r>
              <w:rPr/>
              <w:t xml:space="preserve"> jsou z rovnoměrného rozdělení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proti alternativě: pozorovaná data jsou z rovnoměrného rozdělení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/>
              <w:t xml:space="preserve">. Popište vzniklé </w:t>
            </w:r>
            <w:r>
              <w:rPr>
                <w:i/>
              </w:rPr>
              <w:t>problémy</w:t>
            </w:r>
            <w:r>
              <w:rPr/>
              <w:t xml:space="preserve"> a navrhněte způsob jejich řeš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počtěte aritmetický, geometrický a harmonický průměr z pozorování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1, 1, -1,2,2</m:t>
                  </m:r>
                </m:e>
              </m:d>
            </m:oMath>
            <w:r>
              <w:rPr/>
              <w:t>. Diskutujte realizovatelnost tohoto zad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51:00Z</dcterms:created>
  <dc:creator>frantisek vavra</dc:creator>
  <dc:description/>
  <cp:keywords/>
  <dc:language>en-US</dc:language>
  <cp:lastModifiedBy>vavra</cp:lastModifiedBy>
  <cp:lastPrinted>2007-12-19T21:42:00Z</cp:lastPrinted>
  <dcterms:modified xsi:type="dcterms:W3CDTF">2010-02-08T08:49:00Z</dcterms:modified>
  <cp:revision>6</cp:revision>
  <dc:subject/>
  <dc:title/>
</cp:coreProperties>
</file>