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85055" cy="1860550"/>
                  <wp:effectExtent l="0" t="0" r="0" b="0"/>
                  <wp:docPr id="1" name="obrázek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505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K dané zobrazeným pravděpodobnostem Poissonova rozdělení odhadněte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posunutého průměru z tohoto výběru 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</m:oMath>
            <w:r>
              <w:rPr/>
              <w:t xml:space="preserve">.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řibližně Poissonova rozdělení. Navrhněte statistiky pro odhad jeho parametru momentovou metodou. Použijte </w:t>
            </w:r>
            <w:r>
              <w:rPr>
                <w:b/>
                <w:i/>
              </w:rPr>
              <w:t>obou prvních</w:t>
            </w:r>
            <w:r>
              <w:rPr/>
              <w:t xml:space="preserve"> obecných moment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Uveďte vztah pro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i parametry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jinak rovná se nule</m:t>
              </m:r>
            </m:oMath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, pokud existuje, pokud ne zdůvodněte. Je tato funkce v bodě nula spojitá:      ANO NE – špatné škrtně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/>
              <w:t xml:space="preserve">rozdělení pravděpodobnosti „trinomické“ čísel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,1</m:t>
                  </m:r>
                </m:e>
              </m:d>
            </m:oMath>
            <w:r>
              <w:rPr/>
              <w:t xml:space="preserve"> s využitím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jejich vlastnosti „nestrannost“, „vydatnost“ a konzistenci vůči vlastnostem pravděpodobno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u pro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při neznámém a pevn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ý odhad obou parametrické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Použijte </w:t>
            </w:r>
            <w:r>
              <w:rPr>
                <w:b/>
              </w:rPr>
              <w:t>metodu momentů</w:t>
            </w:r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vlastnosti takových odhadů „nestrannost“ a „vydatnost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</w:t>
            </w:r>
            <w:r>
              <w:rPr>
                <w:b/>
              </w:rPr>
              <w:t>známou</w:t>
            </w:r>
            <w:r>
              <w:rPr/>
              <w:t xml:space="preserve">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interval spolehlivosti symetrický kolem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a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oloze t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ravděpodobnost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sekvenční test hypotézy data z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jsou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proti alternativě: pozorovaná data jsou z rovnoměrného rozdělení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. Popište vzniklé </w:t>
            </w:r>
            <w:r>
              <w:rPr>
                <w:i/>
              </w:rPr>
              <w:t>problémy</w:t>
            </w:r>
            <w:r>
              <w:rPr/>
              <w:t xml:space="preserve"> a navrhněte způsob jejich řeš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očtěte aritmetický, geometrický a harmonický průměr z pozorování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, -1,2,2</m:t>
                  </m:r>
                </m:e>
              </m:d>
            </m:oMath>
            <w:r>
              <w:rPr/>
              <w:t>. Diskutujte realizovatelnost tohoto zad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/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44:00Z</dcterms:created>
  <dc:creator>frantisek vavra</dc:creator>
  <dc:description/>
  <dc:language>en-US</dc:language>
  <cp:lastModifiedBy>vavra</cp:lastModifiedBy>
  <cp:lastPrinted>2007-12-19T21:42:00Z</cp:lastPrinted>
  <dcterms:modified xsi:type="dcterms:W3CDTF">2011-01-10T07:44:00Z</dcterms:modified>
  <cp:revision>2</cp:revision>
  <dc:subject/>
  <dc:title/>
</cp:coreProperties>
</file>