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134"/>
        <w:gridCol w:w="1459"/>
        <w:gridCol w:w="23"/>
        <w:gridCol w:w="1275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 zobrazené pravděpodobnosti Poissonova rozdělení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24300" cy="1856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kde plat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K daným zobrazeným hustotám exponenciálního rozdělení pravděpodobnosti určete jejich střední hodnoty a rozhodněte, které z obou rozdělení má větší rozptyl: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3620135" cy="1996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13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lze stanovit</m:t>
                </m:r>
              </m:oMath>
            </m:oMathPara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e: špatné varianty škrtněte a správnou (né) zakroužkuj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Nalezněte všechna řešení následující rovnice vůč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Pokud použijete obrázek, podrobně označte všechny nezbytné hodn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vnoměrné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 xml:space="preserve"> jako funkce pravděpodobností náhodné proměnné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>6.  Pro náhodnou proměnnou s hustotou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rad>
            </m:oMath>
            <w:r>
              <w:rPr/>
              <w:t xml:space="preserve">, napište definiční obor transformované náhodné proměnné </w:t>
            </w:r>
            <w:r>
              <w:rPr/>
              <w:drawing>
                <wp:inline distT="0" distB="0" distL="0" distR="0">
                  <wp:extent cx="124460" cy="200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</w:t>
            </w:r>
            <w:r>
              <w:rPr/>
              <w:t xml:space="preserve">zde jako funkci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statistk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b>
              </m:sSub>
            </m:oMath>
            <w:r>
              <w:rPr/>
              <w:t xml:space="preserve">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K dispozici je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dva náhodné výběr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stejného rozsahu na stejném nosiči pak za platnosti </w:t>
            </w:r>
            <w:r>
              <w:rPr>
                <w:b/>
              </w:rPr>
              <w:t>hypotézy shody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; 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plat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&lt;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empirická distribuční funkce náhodného výbě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a 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empirická distribuční funkce náhodného výbě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52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11-06-04T08:01:00Z</dcterms:modified>
  <cp:revision>13</cp:revision>
  <dc:subject/>
  <dc:title/>
</cp:coreProperties>
</file>