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6"/>
        <w:gridCol w:w="1362"/>
        <w:gridCol w:w="525"/>
        <w:gridCol w:w="1459"/>
        <w:gridCol w:w="23"/>
        <w:gridCol w:w="1275"/>
      </w:tblGrid>
      <w:tr>
        <w:trPr/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Poissonova rozdělení: určete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 intervalem ve kterém leží s jistotou, délka intervalu nesmí být větší než jedna a správná hodnota musí ležet uvnitř intervalu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9180" cy="1929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K daným zobrazeným distribučním funkcím normálního rozdělení pravděpodobnosti určete jejich střední hodnoty a rozhodněte, které z obou rozdělení má větší rozptyl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2355" cy="2038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lze stanovit</m:t>
                </m:r>
              </m:oMath>
            </m:oMathPara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e: špatné varianty škrtněte a správnou (né) zakroužkuj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Nalezněte alespoň dvě řešení následující nerovnice vůči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&gt;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/>
              <w:t>. Pokud použijete obrázek,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vnoměrné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 xml:space="preserve"> jako funkce pravděpodobností náhodné proměnné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firstLine="142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a střední hodnotu této statisti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statistk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b>
              </m:sSub>
            </m:oMath>
            <w:r>
              <w:rPr/>
              <w:t xml:space="preserve">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 je sudé</m:t>
              </m:r>
            </m:oMath>
            <w:r>
              <w:rPr/>
              <w:t xml:space="preserve">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K dispozici je náhodný výběr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lang w:val="en-US"/>
              </w:rPr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/>
              <w:t>(určete definiční obor náhodné proměnné a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dva náhodné výběr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stejného rozsahu na stejném nosiči pak za platnosti </w:t>
            </w:r>
            <w:r>
              <w:rPr>
                <w:b/>
              </w:rPr>
              <w:t>hypotézy shody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;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plat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7:52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1-11-12T20:33:00Z</dcterms:modified>
  <cp:revision>17</cp:revision>
  <dc:subject/>
  <dc:title/>
</cp:coreProperties>
</file>