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6"/>
        <w:gridCol w:w="1022"/>
        <w:gridCol w:w="163"/>
        <w:gridCol w:w="956"/>
        <w:gridCol w:w="12"/>
        <w:gridCol w:w="1270"/>
      </w:tblGrid>
      <w:tr>
        <w:trPr/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zobrazené pravděpodobnosti binomického rozdělení vymez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s přesností alespoň 1/10. </w:t>
            </w:r>
          </w:p>
          <w:p>
            <w:pPr>
              <w:pStyle w:val="Normal"/>
              <w:ind w:left="64" w:hanging="145"/>
              <w:rPr/>
            </w:pPr>
            <w:r>
              <w:rPr/>
              <w:drawing>
                <wp:inline distT="0" distB="0" distL="0" distR="0">
                  <wp:extent cx="4400550" cy="2396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 K daným zobrazeným pravděpodobnostem geometrické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pravděpodobnosti určete střední hodnotu a rozptyl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92625" cy="2189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Spojitá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se řídí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Napište výraz pro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oMath>
            <w:r>
              <w:rPr/>
              <w:t>.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střední hodnotu a rozptyl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geometr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nevhodné škrtně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střední hodn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Testujte vlastnosti takových odhadů „nestrannost“ a „vydatnost“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>(určete definiční obor náhodné proměnné a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ějme dva náhodné výběr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stejného rozsahu na stejném nosiči pak za platnosti </w:t>
            </w:r>
            <w:r>
              <w:rPr>
                <w:b/>
              </w:rPr>
              <w:t>hypotézy shody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;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plat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a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empirická distribuční funkce náhodného výbě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28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2-01-08T13:51:00Z</dcterms:modified>
  <cp:revision>9</cp:revision>
  <dc:subject/>
  <dc:title/>
</cp:coreProperties>
</file>