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5"/>
        <w:gridCol w:w="6"/>
        <w:gridCol w:w="974"/>
        <w:gridCol w:w="233"/>
        <w:gridCol w:w="1366"/>
        <w:gridCol w:w="17"/>
        <w:gridCol w:w="1270"/>
      </w:tblGrid>
      <w:tr>
        <w:trPr/>
        <w:tc>
          <w:tcPr>
            <w:tcW w:w="7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>
          <w:trHeight w:val="1380" w:hRule="atLeast"/>
        </w:trPr>
        <w:tc>
          <w:tcPr>
            <w:tcW w:w="7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ro zobrazené pravděpodobnosti Poissonova rozdělení vymezte hodnotu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/>
              <w:t xml:space="preserve">s přesností alespoň 5/10. </w:t>
            </w:r>
          </w:p>
          <w:p>
            <w:pPr>
              <w:pStyle w:val="Normal"/>
              <w:ind w:left="64" w:hanging="145"/>
              <w:rPr/>
            </w:pPr>
            <w:r>
              <w:rPr/>
              <w:drawing>
                <wp:inline distT="0" distB="0" distL="0" distR="0">
                  <wp:extent cx="4321175" cy="2310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117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 K daným zobrazeným distribučním funkcím normálního rozdělení určete střední hodnoty a označte (zakroužkováním) nejspolehlivější výrok o vztahu rozptylů: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23080" cy="24472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3080" cy="244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gt;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Spojitá náhodná proměnná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se střední hodnot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 xml:space="preserve"> a směrodatnou odchylk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/>
              <w:t xml:space="preserve"> se řídí distribuční funkc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a hustot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. Napište výraz pro hustotu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σ</m:t>
                  </m:r>
                </m:den>
              </m:f>
            </m:oMath>
            <w:r>
              <w:rPr/>
              <w:t xml:space="preserve">, kde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 je libovolné reálné číslo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 Stanovte střední hodnotu a rozptyl 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</m:d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Náhodná proměnná 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má diskrétní rozdělení na číselné množině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  <w:r>
              <w:rPr>
                <w:lang w:val="en-US"/>
              </w:rPr>
              <w:t xml:space="preserve">. </w:t>
            </w:r>
            <w:r>
              <w:rPr/>
              <w:t xml:space="preserve">Napište střední hodnotu, rozptyl a koeficient šikmosti pro náhodnou proměnn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ξ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 xml:space="preserve"> </w:t>
            </w:r>
            <w:r>
              <w:rPr/>
              <w:t xml:space="preserve">6.  Napište rovnici hustoty a definiční obor pro náhodnou pro náhodnou proměnn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kde náhodná proměnná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má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/>
              <w:t xml:space="preserve">7. Náhodná proměnná 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má „spojité“ Gaussovo rozdělení s hustoto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</m:oMath>
            <w:r>
              <w:rPr>
                <w:lang w:val="en-US"/>
              </w:rPr>
              <w:t xml:space="preserve">.  </w:t>
            </w:r>
            <w:r>
              <w:rPr/>
              <w:t xml:space="preserve">Napište vztah pro hustotu náhodné proměnné </w:t>
            </w:r>
            <w:r>
              <w:rPr>
                <w:rFonts w:eastAsia="Symbol" w:cs="Symbol" w:ascii="Symbol" w:hAnsi="Symbol"/>
              </w:rPr>
              <w:t></w:t>
            </w:r>
            <w:r>
              <w:rPr/>
              <w:t>=</w:t>
            </w:r>
            <w:r>
              <w:rPr>
                <w:rFonts w:eastAsia="Symbol" w:cs="Symbol" w:ascii="Symbol" w:hAnsi="Symbol"/>
              </w:rPr>
              <w:t></w:t>
            </w:r>
            <w:r>
              <w:rPr>
                <w:vertAlign w:val="superscript"/>
              </w:rPr>
              <w:t>2</w:t>
            </w:r>
            <w:r>
              <w:rPr/>
              <w:t>+</w:t>
            </w:r>
            <w:r>
              <w:rPr>
                <w:i/>
              </w:rPr>
              <w:t>m,</w:t>
            </w:r>
            <w:r>
              <w:rPr/>
              <w:t xml:space="preserve"> </w:t>
            </w:r>
            <w:r>
              <w:rPr>
                <w:i/>
              </w:rPr>
              <w:t>m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>R</w:t>
            </w:r>
            <w:r>
              <w:rPr>
                <w:i/>
                <w:vertAlign w:val="subscript"/>
              </w:rPr>
              <w:t>1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úloh cvičení z předmětu SA1 a s metodami jejich řešení. Platnou variantu zakroužkujte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 Spočtěte limitu funkce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jste použil(a) při zkoušce a při Vašem osobním studiu. Uveďte autora(y), 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by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rozdělením s hustoto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inak</m:t>
              </m:r>
            </m:oMath>
            <w:r>
              <w:rPr/>
              <w:t xml:space="preserve">. Určete sdruženou hustotu všech pozorová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(její analytické vyjádření určete jednoznačně pro celé </w:t>
            </w:r>
            <w:r>
              <w:rPr>
                <w:b/>
                <w:i/>
              </w:rPr>
              <w:t>R</w:t>
            </w:r>
            <w:r>
              <w:rPr>
                <w:b/>
                <w:i/>
                <w:vertAlign w:val="subscript"/>
              </w:rPr>
              <w:t>n</w:t>
            </w:r>
            <w:r>
              <w:rPr/>
              <w:t>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z exponenciálního rozděle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τ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</m:oMath>
            <w:r>
              <w:rPr/>
              <w:t xml:space="preserve"> stanovte střední hodnoty statistik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>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8"/>
        <w:gridCol w:w="1270"/>
      </w:tblGrid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z rovnoměrného rozděle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a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jinak</m:t>
              </m:r>
            </m:oMath>
            <w:r>
              <w:rPr/>
              <w:t xml:space="preserve"> stanovte nestranný bodový odhad parametrické funkc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Je k dispozici náhodný výběr z binomického rozděle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o rozsahu </w:t>
            </w: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. Stanovte rozdělení statistiky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/>
            </w:pPr>
            <w:r>
              <w:rPr/>
              <w:t xml:space="preserve"> </w:t>
            </w:r>
            <w:r>
              <w:rPr/>
              <w:t xml:space="preserve">Nalezněte maximálně věrohodný odhad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oMath>
            <w:r>
              <w:rPr/>
              <w:t xml:space="preserve">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/>
              <w:t xml:space="preserve"> 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pevného rozsahu. Nalezněte střední hodnotu tohoto odhadu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oMath>
            <w:r>
              <w:rPr/>
              <w:t xml:space="preserve"> a jeho rozptyl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360"/>
              <w:jc w:val="both"/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pozorování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 pevného rozsahu navrhněte test hypotézy H: výběr pochází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d>
            </m:oMath>
            <w:r>
              <w:rPr/>
              <w:t xml:space="preserve">, proti alternativě A: výběr pochází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1,3</m:t>
                  </m:r>
                </m:e>
              </m:d>
            </m:oMath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 vámi navrženému testu odhadněte pravděpodobnosti chyb prvního a druhého druh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Navrhněte sekvenční Waldovský test hypotézy </w:t>
            </w:r>
            <w:r>
              <w:rPr>
                <w:b/>
                <w:i/>
              </w:rPr>
              <w:t>H</w:t>
            </w:r>
            <w:r>
              <w:rPr/>
              <w:t xml:space="preserve">: pozorování jsou z  rozdělení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proti alternativě </w:t>
            </w:r>
            <w:r>
              <w:rPr>
                <w:b/>
                <w:i/>
              </w:rPr>
              <w:t>A</w:t>
            </w:r>
            <w:r>
              <w:rPr/>
              <w:t xml:space="preserve">: pozorování jsou z rozdělení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avrhněte test hypotézy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,2</m:t>
                  </m:r>
                </m:e>
              </m:d>
            </m:oMath>
            <w:r>
              <w:rPr/>
              <w:t xml:space="preserve"> pochází z „populace“ s rozdělení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,2</m:t>
                  </m:r>
                </m:e>
              </m:d>
            </m:oMath>
            <w:r>
              <w:rPr/>
              <w:t xml:space="preserve"> proti alternativě, výběr pochází z jakéhokoliv jiného rozdělení nad danou množinou hodnot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9:28:00Z</dcterms:created>
  <dc:creator>frantisek vavra</dc:creator>
  <dc:description/>
  <cp:keywords/>
  <dc:language>en-US</dc:language>
  <cp:lastModifiedBy>Your User Name</cp:lastModifiedBy>
  <cp:lastPrinted>2007-12-19T21:42:00Z</cp:lastPrinted>
  <dcterms:modified xsi:type="dcterms:W3CDTF">2012-01-29T19:44:00Z</dcterms:modified>
  <cp:revision>12</cp:revision>
  <dc:subject/>
  <dc:title/>
</cp:coreProperties>
</file>