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0"/>
        <w:gridCol w:w="19"/>
        <w:gridCol w:w="976"/>
        <w:gridCol w:w="417"/>
        <w:gridCol w:w="1270"/>
      </w:tblGrid>
      <w:tr>
        <w:trPr/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2012</w:t>
            </w:r>
          </w:p>
        </w:tc>
      </w:tr>
      <w:tr>
        <w:trPr/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/>
            </w:pPr>
            <w:r>
              <w:rPr/>
              <w:t xml:space="preserve">Stanovte střední hodnotu a rozptyl průměru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nezávislých a stejně, rozdělených náhodných proměnných s distribuční funkcí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tanovte šikmost a špičatost rozdělení na grafu reprezentovaných distribučními funkcemi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drawing>
                <wp:inline distT="0" distB="0" distL="0" distR="0">
                  <wp:extent cx="3602355" cy="2038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2355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ikmost 1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Šikmost 2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Špičatost 1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Špičatost 2=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Náhodná proměnná 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má „spojité“ rovnoměrné rozdělení na intervalu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&lt;-2,1&gt;.  Napište vztah pro hustotu náhodné proměnné </w:t>
            </w:r>
            <w:r>
              <w:rPr>
                <w:rFonts w:eastAsia="Symbol" w:cs="Symbol" w:ascii="Symbol" w:hAnsi="Symbol"/>
              </w:rPr>
              <w:t></w:t>
            </w:r>
            <w:r>
              <w:rPr/>
              <w:t>=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oMath>
            <w:r>
              <w:rPr/>
              <w:t>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Uveďte vztah pro odhad střední hodnoty z 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(iid)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 xml:space="preserve"> jsou exponenciálně rozděleny, s neznámými parametry</w:t>
            </w:r>
          </w:p>
          <w:p>
            <w:pPr>
              <w:pStyle w:val="Normal"/>
              <w:ind w:left="711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jinak rovná se nule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z Poissonova rozdělení pravděpodobnost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sup>
              </m:sSup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navrhněte statistiku pro bodový </w:t>
            </w:r>
            <w:r>
              <w:rPr>
                <w:b/>
              </w:rPr>
              <w:t>nestranný</w:t>
            </w:r>
            <w:r>
              <w:rPr/>
              <w:t xml:space="preserve"> odhad jeho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>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6.  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(iid) z alternativního rozdělení 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. Určete střední hodnotu náhodné </w:t>
              <w:tab/>
              <w:t xml:space="preserve">proměnné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nary>
            </m:oMath>
            <w:r>
              <w:rPr/>
              <w:t xml:space="preserve">.   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 Mějme diskrétní náhodné rozdělení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/>
              <w:t>,i=2</w:t>
            </w:r>
            <w:r>
              <w:rPr>
                <w:i/>
              </w:rPr>
              <w:t xml:space="preserve">,…,N. </w:t>
            </w:r>
            <w:r>
              <w:rPr/>
              <w:t>Určete jeho střední hodnotu a vytvořující funkci pravděpodobností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úloh cvičení z předmětu SA1 a s metodami jejich řešení. Platnou variantu zakroužkujte.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 Nalezněte řešení následující soustavy rovnic:</w:t>
            </w:r>
          </w:p>
          <w:tbl>
            <w:tblPr>
              <w:tblW w:w="50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8"/>
              <w:gridCol w:w="659"/>
              <w:gridCol w:w="336"/>
              <w:gridCol w:w="622"/>
              <w:gridCol w:w="352"/>
              <w:gridCol w:w="382"/>
              <w:gridCol w:w="253"/>
              <w:gridCol w:w="752"/>
              <w:gridCol w:w="1084"/>
            </w:tblGrid>
            <w:tr>
              <w:trPr/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36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*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1)</w:t>
                  </w:r>
                </w:p>
              </w:tc>
              <w:tc>
                <w:tcPr>
                  <w:tcW w:w="352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1)=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2)</w:t>
                  </w:r>
                </w:p>
              </w:tc>
              <w:tc>
                <w:tcPr>
                  <w:tcW w:w="35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2)=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jste použil(a) při zkoušce a při Vašem osobním studiu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by j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rozdělením popsaném charakteristickou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jω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τ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. Určete sdruženou hustotu všech pozorová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(její analytické vyjádření popište detailně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z Poissonova rozdělení pravděpodobnost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navrhněte statistiku pro intervalový odhad jeho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/>
              <w:t xml:space="preserve"> tak aby platil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/>
            </w:pPr>
            <w:r>
              <w:rPr/>
              <w:t xml:space="preserve">Stanovte nestranný odhad parametrů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 pro případ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pevného rozsah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oMath>
            <w:r>
              <w:rPr/>
              <w:t>. Určete i rozptyl obou odhadů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Je k dispozici náhodný výběr z alternativního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o rozsahu </w:t>
            </w: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. Stanovte rozdělení statistiky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oMath>
            <w:r>
              <w:rPr/>
              <w:t xml:space="preserve">pro jakékoliv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/>
              <w:t xml:space="preserve">ted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>přirozené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z alternativního rozdělení na množině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stanovte pravděpodobnosti nabytí jednotlivých možných hodnot statistik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20" w:hanging="284"/>
              <w:jc w:val="both"/>
              <w:rPr/>
            </w:pPr>
            <w:r>
              <w:rPr/>
              <w:t xml:space="preserve">Navrhněte sekvenční (ne nutně Waldovský) test jednoduché hypotézy </w:t>
            </w:r>
            <w:r>
              <w:rPr>
                <w:b/>
                <w:i/>
              </w:rPr>
              <w:t>H</w:t>
            </w:r>
            <w:r>
              <w:rPr/>
              <w:t xml:space="preserve">: pozorování jsou z exponenciálního rozdělení se střední hodnotou 1 proti jednoduché alternativě </w:t>
            </w:r>
            <w:r>
              <w:rPr>
                <w:b/>
                <w:i/>
              </w:rPr>
              <w:t>A</w:t>
            </w:r>
            <w:r>
              <w:rPr/>
              <w:t>: pozorování jsou z exponenciálního rozdělení se střední hodnotou 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/>
            </w:pPr>
            <w:r>
              <w:rPr/>
              <w:t> </w:t>
            </w:r>
            <w:r>
              <w:rPr/>
              <w:t xml:space="preserve">Navrhněte test jednoduché hypotézy: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ochází z rozdělení s distribuční funkc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 xml:space="preserve"> proti jednoduché alternativě popsané distribuční funkc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 xml:space="preserve"> z alternativního rozdělení pravděpodobnosti navrhněte test hypotézy „Jedná se o rozdělení s parametre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 xml:space="preserve">“ proti alternativě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15:48:00Z</dcterms:created>
  <dc:creator>frantisek vavra</dc:creator>
  <dc:description/>
  <cp:keywords/>
  <dc:language>en-US</dc:language>
  <cp:lastModifiedBy>Your User Name</cp:lastModifiedBy>
  <cp:lastPrinted>2009-05-10T20:55:00Z</cp:lastPrinted>
  <dcterms:modified xsi:type="dcterms:W3CDTF">2012-06-02T16:33:00Z</dcterms:modified>
  <cp:revision>5</cp:revision>
  <dc:subject/>
  <dc:title/>
</cp:coreProperties>
</file>