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984"/>
        <w:gridCol w:w="892"/>
        <w:gridCol w:w="1270"/>
      </w:tblGrid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Jméno a studentský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 xml:space="preserve">Stanovte střední hodnotu a rozptyl </w:t>
            </w:r>
            <w:r>
              <w:rPr>
                <w:b/>
              </w:rPr>
              <w:t>součtu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pokud existují. Pokud ne, zdůvodněte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 danému, zobrazenému rozdělení uvedené diskrétní náhodné proměnné stanovte střední hodnotu medián a rozptyl, pokud existují a jsou dány jednoznačně: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99180" cy="201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180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an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numPr>
                <w:ilvl w:val="0"/>
                <w:numId w:val="3"/>
              </w:numPr>
              <w:rPr/>
            </w:pPr>
            <w:r>
              <w:rPr/>
              <w:t>Rozhodněte které z obou rozdělení, má větší rozptyl:</w:t>
            </w:r>
          </w:p>
          <w:p>
            <w:pPr>
              <w:pStyle w:val="Normal"/>
              <w:ind w:left="235" w:hanging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602355" cy="2038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35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patné přeškrtněte!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lezněte všechna řešení následující soustavy rovnic:</w:t>
            </w:r>
          </w:p>
          <w:tbl>
            <w:tblPr>
              <w:tblW w:w="69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2892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Stanov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Její střední hodnot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oMath>
            </m:oMathPara>
          </w:p>
          <w:p>
            <w:pPr>
              <w:pStyle w:val="Normal"/>
              <w:ind w:left="10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</m:t>
              </m:r>
              <m:r>
                <w:rPr>
                  <w:rFonts w:ascii="Cambria Math" w:hAnsi="Cambria Math"/>
                </w:rPr>
                <m:t xml:space="preserve">≤</m:t>
              </m:r>
            </m:oMath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rozdělní s 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Určete rozptyl a třetí centrální moment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.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oMath>
            <w:r>
              <w:rPr>
                <w:i/>
              </w:rPr>
              <w:t xml:space="preserve">. </w:t>
            </w:r>
            <w:r>
              <w:rPr/>
              <w:t>Určete jeho střední hodnotu, rozptyl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Správ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 tato funkce v bodě nula spojitá:      ANO NE – špatné škrtně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exponenciálním rozdělením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n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neznámé, stanovte interval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při hladině spolehlivosti 5%, ve tvaru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. Tj. urče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, při konvenci, ž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 xml:space="preserve"> značí průměr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Stanovte rozptyl takového odhad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K dispozici je náhodný výběr z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tanovte pravděpodobnosti nabytí jednotlivých možných hodnot statistik: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-1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normálního rozdělení se střední hodnotou 1. U hypotézy a u alternativy se předpokládá shodn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rčete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určete střední hodnotu a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7:33:00Z</dcterms:created>
  <dc:creator>frantisek vavra</dc:creator>
  <dc:description/>
  <cp:keywords/>
  <dc:language>en-US</dc:language>
  <cp:lastModifiedBy>vavra</cp:lastModifiedBy>
  <cp:lastPrinted>2009-05-10T20:55:00Z</cp:lastPrinted>
  <dcterms:modified xsi:type="dcterms:W3CDTF">2012-08-21T11:18:00Z</dcterms:modified>
  <cp:revision>5</cp:revision>
  <dc:subject/>
  <dc:title/>
</cp:coreProperties>
</file>