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1"/>
        <w:gridCol w:w="52"/>
        <w:gridCol w:w="1156"/>
        <w:gridCol w:w="1181"/>
        <w:gridCol w:w="1270"/>
      </w:tblGrid>
      <w:tr>
        <w:trPr/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>
          <w:trHeight w:val="1380" w:hRule="atLeast"/>
        </w:trPr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o zobrazené pravděpodobnosti Poissonova rozdělení: určete hodnotu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 xml:space="preserve">. Hodnotu určete z podmínky shody hodnot obou lokálních maxim. 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82390" cy="2162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239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K daným zobrazeným hustotám normálního rozdělení pravděpodobnosti určete jejich střední hodnoty a odhadněte rozptyly: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97910" cy="2162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7910" cy="216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 Charakteristická funkce „spojité náhodné proměnné“ definované na celé R</w:t>
            </w:r>
            <w:r>
              <w:rPr>
                <w:vertAlign w:val="subscript"/>
              </w:rPr>
              <w:t>1</w:t>
            </w:r>
            <w:r>
              <w:rPr/>
              <w:t xml:space="preserve"> je: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den>
              </m:f>
            </m:oMath>
            <w:r>
              <w:rPr/>
              <w:t xml:space="preserve">, napište její hustotu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 Stanovte střední hodnotu a rozptyl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1</m:t>
                  </m:r>
                </m:e>
              </m:d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3"/>
        <w:gridCol w:w="985"/>
        <w:gridCol w:w="12"/>
        <w:gridCol w:w="1270"/>
      </w:tblGrid>
      <w:tr>
        <w:trPr/>
        <w:tc>
          <w:tcPr>
            <w:tcW w:w="8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diskrétní rozdělení na číselné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  <w:r>
              <w:rPr>
                <w:lang w:val="en-US"/>
              </w:rPr>
              <w:t xml:space="preserve">. </w:t>
            </w:r>
            <w:r>
              <w:rPr/>
              <w:t xml:space="preserve">Napište pravděpodobnosti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 </w:t>
            </w:r>
            <w:r>
              <w:rPr/>
              <w:t xml:space="preserve">6.  Napište rovnici hustoty a definiční obor pro náhodnou pro náhodnou proměnn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kde 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má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firstLine="142"/>
              <w:jc w:val="both"/>
              <w:rPr/>
            </w:pPr>
            <w:r>
              <w:rPr/>
              <w:t xml:space="preserve">7. Mějme náhodný výbě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/>
              <w:t xml:space="preserve"> z alternativního rozdělení s parametr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, k nim statistiku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Stanovte rozptyl a střední hodnotu této statistiky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</w:t>
            </w:r>
            <w:r>
              <w:rPr/>
              <w:t xml:space="preserve">zde jako funkci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</w:t>
            </w:r>
            <w:r>
              <w:rPr/>
              <w:t xml:space="preserve">zde jako funkci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 Spočtěte limitu funkce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b>
                  </m:sSub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π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</m:t>
              </m:r>
            </m:oMath>
            <w:r>
              <w:rPr/>
              <w:t>, pokud existuje, pokud ne zdůvodněte. Je tato funkce v bodě nula spojitá:      ANO NE – špatné škrtně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jste použil(a) při zkoušce a při Vašem osobním studiu. Uveďte autora(y), 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rozdělením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inak</m:t>
              </m:r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určete jednoznačně pro celé </w:t>
            </w:r>
            <w:r>
              <w:rPr>
                <w:b/>
                <w:i/>
              </w:rPr>
              <w:t>R</w:t>
            </w:r>
            <w:r>
              <w:rPr>
                <w:b/>
                <w:i/>
                <w:vertAlign w:val="subscript"/>
              </w:rPr>
              <w:t>n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</m:oMath>
            <w:r>
              <w:rPr/>
              <w:t xml:space="preserve">stanovte střední hodnotu statistiky: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8"/>
        <w:gridCol w:w="1270"/>
      </w:tblGrid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vrhněte statistiku pro bodový odhad parametrické funkc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náhodné proměnné řídící se hustotou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.Testujte vlastnost takového odhadu „nestrannost“ a „vydatnost“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alternativního rozdělení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 navrhněte test hypotéz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,1</m:t>
              </m:r>
            </m:oMath>
            <w:r>
              <w:rPr/>
              <w:t xml:space="preserve"> proti alternativě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,1</m:t>
              </m:r>
            </m:oMath>
            <w:r>
              <w:rPr/>
              <w:t>. Pro navržený test určete chyby 1-ho a 2-ho druhu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 xml:space="preserve"> </w:t>
            </w:r>
            <w:r>
              <w:rPr/>
              <w:t xml:space="preserve">Nalezněte maximálně věrohodný odhad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evného rozsahu. Nalezněte střední hodnotu tohoto odhadu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a jeho rozptyl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360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zorování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 pevného rozsahu navrhněte test hypotézy H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, proti alternativě A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2,3</m:t>
                  </m:r>
                </m:e>
              </m:d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 vámi navrženému testu určete pravděpodobnosti chyb prvního a druhého druh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. Navrhněte sekvenční (ne nutně Waldovský)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 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 (pro další části reálné osy distribuční funkci správně dodefinujte)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rozdělení s distribuční funkcí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>(určete definiční obor náhodné proměnné a distribuční funkci správně dodefinujte)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Diskutujte existenci takového testu a jeho produktivní vyjádření.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Navrhněte test hypotézy H 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 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je z 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 proti jednoduché alternativě A 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 náhodný výběr je z 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x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9:41:00Z</dcterms:created>
  <dc:creator>frantisek vavra</dc:creator>
  <dc:description/>
  <cp:keywords/>
  <dc:language>en-US</dc:language>
  <cp:lastModifiedBy>Vávra</cp:lastModifiedBy>
  <cp:lastPrinted>2013-01-05T08:59:00Z</cp:lastPrinted>
  <dcterms:modified xsi:type="dcterms:W3CDTF">2013-01-05T09:04:00Z</dcterms:modified>
  <cp:revision>8</cp:revision>
  <dc:subject/>
  <dc:title/>
</cp:coreProperties>
</file>