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1208"/>
        <w:gridCol w:w="1181"/>
        <w:gridCol w:w="1270"/>
      </w:tblGrid>
      <w:tr>
        <w:trPr/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>
          <w:trHeight w:val="1380" w:hRule="atLeast"/>
        </w:trPr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o zobrazené pravděpodobnosti hypergeometrického rozdělení určete hodnotu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4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263650</wp:posOffset>
                      </wp:positionV>
                      <wp:extent cx="137795" cy="11239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24.25pt;margin-top:99.5pt;width:10.8pt;height:8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601085" cy="1417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339090</wp:posOffset>
                  </wp:positionH>
                  <wp:positionV relativeFrom="paragraph">
                    <wp:posOffset>19685</wp:posOffset>
                  </wp:positionV>
                  <wp:extent cx="2160270" cy="56007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=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 K dané zobrazené hustotě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rozdělení pravděpodobnosti určete střední hodnotu a rozptyl: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5">
                      <wp:simplePos x="0" y="0"/>
                      <wp:positionH relativeFrom="column">
                        <wp:posOffset>3240405</wp:posOffset>
                      </wp:positionH>
                      <wp:positionV relativeFrom="paragraph">
                        <wp:posOffset>1998980</wp:posOffset>
                      </wp:positionV>
                      <wp:extent cx="90805" cy="9080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5.15pt;margin-top:157.4pt;width:7.1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435350" cy="21577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 Vytvořující funkce pravděpodobností j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>, napište vztah pro jednotlivé pravděpodobnosti a určete typ diskrétního rozdělení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dná se o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zdělení pravděpodobnost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1340"/>
        <w:gridCol w:w="985"/>
        <w:gridCol w:w="12"/>
        <w:gridCol w:w="1270"/>
      </w:tblGrid>
      <w:tr>
        <w:trPr/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 Stanovte střední hodnotu  rozdělení, popsaného „distribuční funkcí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“. Tu dodefinujte, tak aby to byla distribuční funkce: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</w:t>
            </w:r>
            <w:r>
              <w:rPr/>
              <w:t xml:space="preserve">pro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</m:oMath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      </w:t>
            </w:r>
            <w:r>
              <w:rPr/>
              <w:t xml:space="preserve">pro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</m:oMath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</w:t>
            </w:r>
            <w:r>
              <w:rPr/>
              <w:t xml:space="preserve">pro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</m:oMath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diskrétní rozdělení na číselné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>
                <w:lang w:val="en-US"/>
              </w:rPr>
              <w:t xml:space="preserve">. </w:t>
            </w:r>
            <w:r>
              <w:rPr/>
              <w:t xml:space="preserve">Napište pravděpodobnosti náhodné </w:t>
            </w:r>
          </w:p>
          <w:p>
            <w:pPr>
              <w:pStyle w:val="Normal"/>
              <w:rPr/>
            </w:pPr>
            <w:r>
              <w:rPr/>
              <w:t xml:space="preserve">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 </w:t>
            </w:r>
            <w:r>
              <w:rPr/>
              <w:t xml:space="preserve">6.  Napište rovnici hustoty a definiční obor pro náhodnou pro náhodnou proměnn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kde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má rovnoměrné rozdělení na interval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firstLine="142"/>
              <w:jc w:val="both"/>
              <w:rPr/>
            </w:pPr>
            <w:r>
              <w:rPr/>
              <w:t xml:space="preserve">7. 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 z rovnoměrného rozdělení na intervalu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k nim statistiku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Stanovte rozptyl a střední hodnotu této statistik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</w:t>
            </w:r>
            <w:r>
              <w:rPr/>
              <w:t xml:space="preserve">zde jako funkci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</w:t>
            </w:r>
            <w:r>
              <w:rPr/>
              <w:t xml:space="preserve">zde jako funkci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 Napište přesnou definici </w:t>
            </w:r>
            <w:r>
              <w:rPr>
                <w:b/>
              </w:rPr>
              <w:t>konvergence</w:t>
            </w:r>
            <w:r>
              <w:rPr/>
              <w:t xml:space="preserve"> číselné posloupnosti nad číselnou reálnou osou (bez užití pojmu limity číselné posloupnosti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 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</w:t>
            </w:r>
            <w:r>
              <w:rPr>
                <w:b/>
              </w:rPr>
              <w:t>náhodný výběr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pravděpodobnostním rozdělením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. Určete sdružené rozdělení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</m:d>
            </m:oMath>
            <w:r>
              <w:rPr/>
              <w:t xml:space="preserve">stanovte střední hodnotu a rozptyl statistiky: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1270"/>
      </w:tblGrid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statistiky pro bodový odhad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náhodné proměnné, řídící se hustotou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inak</m:t>
              </m:r>
            </m:oMath>
            <w:r>
              <w:rPr/>
              <w:t>. Rozeberte vlastnosti takových odhadů jako „nestrannost“ a „vydatnost“, doložt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S využitím metody momentů (případně i jiné) navrhněte statistiky pro odhady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binomick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/>
              <w:t xml:space="preserve">. Diskutujte vlastnosti takových odhadů (nestrannost, vydatnost, konzistenci – </w:t>
            </w:r>
            <w:r>
              <w:rPr>
                <w:sz w:val="18"/>
                <w:szCs w:val="18"/>
              </w:rPr>
              <w:t xml:space="preserve">ve smyslu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acc>
                    <m:accPr>
                      <m:chr m:val="^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≃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lim>
                      <m:acc>
                        <m:accPr>
                          <m:chr m:val="^"/>
                        </m:accPr>
                        <m:e/>
                      </m:acc>
                    </m:lim>
                  </m:limUpp>
                </m:lim>
              </m:limUpp>
            </m:oMath>
            <w:r>
              <w:rPr>
                <w:sz w:val="18"/>
                <w:szCs w:val="18"/>
              </w:rPr>
              <w:t xml:space="preserve"> je konzistentním odhadem parametru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18"/>
                <w:szCs w:val="18"/>
              </w:rPr>
              <w:t xml:space="preserve">právě když platí: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18"/>
                <w:szCs w:val="18"/>
              </w:rPr>
              <w:t xml:space="preserve"> pro každou možnou hodnotu odhadovaného parametru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 w:val="18"/>
                <w:szCs w:val="18"/>
              </w:rPr>
              <w:t xml:space="preserve">, kde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 w:val="18"/>
                <w:szCs w:val="18"/>
              </w:rPr>
              <w:t xml:space="preserve"> je množina možných hodnot odhadovaného parametru</w:t>
            </w:r>
            <w:r>
              <w:rPr/>
              <w:t>). Statistiky navrhněte tak, aby odhady byly alespoň konzistentní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 </w:t>
            </w:r>
            <w:r>
              <w:rPr/>
              <w:t xml:space="preserve">Nalezněte maximálně věrohodný odhad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evného rozsahu. Nalezněte střední hodnotu tohoto odhadu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a jeho rozptyl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zorování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 pevného rozsahu navrhněte test hypotézy H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</m:oMath>
            <w:r>
              <w:rPr/>
              <w:t xml:space="preserve">, proti alternativě A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1,3</m:t>
                  </m:r>
                </m:e>
              </m:d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 vámi navrženému testu určete pravděpodobnosti chyb prvního a druhého druh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Je k dispozici náhodný výběr z alternativ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oMath>
            <w:r>
              <w:rPr/>
              <w:t xml:space="preserve">, pro případ malýc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Navrhněte statistiky pro intervalový odhad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náhodné proměnné řídící se hustotou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/>
              <w:t xml:space="preserve"> 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9:28:00Z</dcterms:created>
  <dc:creator>frantisek vavra</dc:creator>
  <dc:description/>
  <cp:keywords/>
  <dc:language>en-US</dc:language>
  <cp:lastModifiedBy>Vávra</cp:lastModifiedBy>
  <cp:lastPrinted>2013-01-22T07:33:00Z</cp:lastPrinted>
  <dcterms:modified xsi:type="dcterms:W3CDTF">2013-01-26T08:57:00Z</dcterms:modified>
  <cp:revision>16</cp:revision>
  <dc:subject/>
  <dc:title/>
</cp:coreProperties>
</file>