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 xml:space="preserve">K daným, zobrazeným, pravděpodobnostem porovnejt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d>
            </m:oMath>
            <w:r>
              <w:rPr/>
              <w:t xml:space="preserve"> střední hodnoty a rozptyly jimi reprezentovaných náhodných proměnných: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1972945</wp:posOffset>
                      </wp:positionV>
                      <wp:extent cx="1087120" cy="111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3pt;margin-top:155.35pt;width:85.5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83760" cy="21291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376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rozdělení s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pro náhodný výběr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se statisti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definujte jednoznačně, kdy tato statistka bude nestranným a vydat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>
                <w:trHeight w:val="634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špatné škrtně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e cele cislo</m:t>
              </m:r>
            </m:oMath>
            <w:r>
              <w:rPr/>
              <w:t xml:space="preserve">. 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ou proměnnou s rozdělením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i=</w:t>
            </w:r>
            <w:r>
              <w:rPr>
                <w:b/>
                <w:i/>
              </w:rPr>
              <w:t>2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při hladině spolehlivosti 5%, symetrický v pravděpodobnosti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 (n je sudé)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pro statistik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a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54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13-02-04T08:50:00Z</dcterms:modified>
  <cp:revision>7</cp:revision>
  <dc:subject/>
  <dc:title/>
</cp:coreProperties>
</file>