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26"/>
        <w:gridCol w:w="1107"/>
        <w:gridCol w:w="281"/>
        <w:gridCol w:w="1296"/>
      </w:tblGrid>
      <w:tr>
        <w:trPr/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oMath>
            <w:r>
              <w:rPr/>
              <w:t>, pokud existují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>K daným, zobrazeným, pravděpodobnostem Poissonova rozdělení odhadněte co nejpřesněji jeho střední hodnotu a rozptyl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43705" cy="200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705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  <w:gridCol w:w="596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  <w:t>Lambda=</w:t>
                  </w:r>
                </w:p>
              </w:tc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bookmarkStart w:id="0" w:name="RANGE!B1"/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  <w:t>2,5</w:t>
                  </w:r>
                  <w:bookmarkEnd w:id="0"/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>K daným, zobrazeným, hustotám stanovte hodnoty mediánů jimi reprezentovaných náhodných proměnných a rozhodněte,7 která z obou náhodných proměnných má větší rozptyl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3597910" cy="2157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910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lezněte všechna řešení následující rovnice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Bude tato statist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ran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   ANO NE – špatné škrtnět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tanovte 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iskrétní náhodná proměnná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 má rovnoměrné rozdělení pravděpodobnosti na množině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1,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. Jak bude vypadat rozdělení pravděpodobnosti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. Předpokládá se, ž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označuje součet dvou nezávislých realizací jedné a téže náhodné proměnné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.   </w:t>
            </w:r>
            <w:r>
              <w:rPr>
                <w:i/>
              </w:rPr>
              <w:t xml:space="preserve"> </w:t>
            </w:r>
            <w:r>
              <w:rPr/>
              <w:t>Určete její medián, střední hodnotu a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Med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Mějme diskrétní náhodnou proměnnou s rozdělením pravděpodobnosti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,   i=0</w:t>
            </w:r>
            <w:r>
              <w:rPr>
                <w:i/>
              </w:rPr>
              <w:t xml:space="preserve">,…,N. </w:t>
            </w:r>
            <w:r>
              <w:rPr/>
              <w:t>Určete jeho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ýsledné hodnocení: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</w:t>
            </w:r>
            <w:r>
              <w:rPr>
                <w:b/>
              </w:rPr>
              <w:t>náhodný výbě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vnoměrným rozdělením na intervalu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stanovte jednostranný intervalový odhad (tj. hodnot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rni</m:t>
                  </m:r>
                </m:sub>
              </m:sSub>
            </m:oMath>
            <w:r>
              <w:rPr/>
              <w:t xml:space="preserve">)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(ve tva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rn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) při hladině spolehlivosti 5%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 (n je sudé)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tanovte obory možných hodnot a pravděpodobnosti nabytí jednotlivých možných hodnot pro statistiky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a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tanovte rozdělení pravděpodobnosti max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A stanovte interval spolehlivosti (symetrický v pravděpodobnosti)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ři hladině spolehlivosti 5%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rčete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alternativního rozdělení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navrhněte test hypotéz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/>
              <w:t>. Pro navržený test určete pravděpodobnosti chyb 1-ho a 2-ho druhu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35:00Z</dcterms:created>
  <dc:creator>frantisek vavra</dc:creator>
  <dc:description/>
  <cp:keywords/>
  <dc:language>en-US</dc:language>
  <cp:lastModifiedBy>Vávra</cp:lastModifiedBy>
  <cp:lastPrinted>2009-05-10T20:55:00Z</cp:lastPrinted>
  <dcterms:modified xsi:type="dcterms:W3CDTF">2014-01-08T19:14:00Z</dcterms:modified>
  <cp:revision>9</cp:revision>
  <dc:subject/>
  <dc:title/>
</cp:coreProperties>
</file>