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26"/>
        <w:gridCol w:w="1107"/>
        <w:gridCol w:w="281"/>
        <w:gridCol w:w="1296"/>
      </w:tblGrid>
      <w:tr>
        <w:trPr/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/>
              <w:t>K daným, zobrazeným, pravděpodobnostem binomického rozdělení odhadněte co nejpřesněji jeho střední hodnotu a rozpty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649345</wp:posOffset>
                      </wp:positionH>
                      <wp:positionV relativeFrom="paragraph">
                        <wp:posOffset>2117090</wp:posOffset>
                      </wp:positionV>
                      <wp:extent cx="21717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.35pt;margin-top:166.7pt;width:17.0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093210" cy="21583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321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K daným, zobrazeným, hustotám </w:t>
            </w:r>
            <w:r>
              <w:rPr>
                <w:b/>
              </w:rPr>
              <w:t>exponenciálních</w:t>
            </w:r>
            <w:r>
              <w:rPr/>
              <w:t xml:space="preserve"> rozdělení stanovte hodnoty mediánů jimi reprezentovaných náhodných proměnných a rozhodněte, která z obou náhodných proměnných má větší rozptyl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4060190" cy="2159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019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lezněte </w:t>
            </w:r>
            <w:r>
              <w:rPr>
                <w:b/>
              </w:rPr>
              <w:t>všechna</w:t>
            </w:r>
            <w:r>
              <w:rPr/>
              <w:t xml:space="preserve"> řešení následující rovnice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Bude tato statisti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estranný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   ANO NE – špatné škrtnět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tanovte 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iskrétní náhodná proměnná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 má </w:t>
            </w:r>
            <w:r>
              <w:rPr>
                <w:b/>
              </w:rPr>
              <w:t>rovnoměrné</w:t>
            </w:r>
            <w:r>
              <w:rPr/>
              <w:t xml:space="preserve"> rozdělení pravděpodobnosti na množině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,2</m:t>
                  </m:r>
                </m:e>
              </m:d>
            </m:oMath>
            <w:r>
              <w:rPr/>
              <w:t xml:space="preserve">. Jak bude vypadat rozdělení pravděpodobnosti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. Předpokládá se, ž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označuje součet dvou nezávislých realizací jedné a téže náhodné proměnné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Mějme diskrétní náhodnou proměnnou s rozdělením pravděpodobnosti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nary>
            </m:oMath>
            <w:r>
              <w:rPr/>
              <w:t>,   i=1</w:t>
            </w:r>
            <w:r>
              <w:rPr>
                <w:i/>
              </w:rPr>
              <w:t xml:space="preserve">,…,N. </w:t>
            </w:r>
            <w:r>
              <w:rPr/>
              <w:t>Určete jeho střední hodn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ýsledné hodnocení: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</w:t>
            </w:r>
            <w:r>
              <w:rPr>
                <w:b/>
              </w:rPr>
              <w:t>náhodný výbě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zdělení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sup>
              </m:sSup>
            </m:oMath>
            <w:r>
              <w:rPr/>
              <w:t xml:space="preserve"> stanovte jednostranný intervalový odhad (tj. hodnot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rni</m:t>
                  </m:r>
                </m:sub>
              </m:sSub>
            </m:oMath>
            <w:r>
              <w:rPr/>
              <w:t xml:space="preserve">)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(ve tvar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rn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>) při hladině spolehlivosti 5%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 přirozen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vrhněte statistiku pro bodový odhad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náhodné proměnné řídící se hustotou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Testujte vlastnost takového odhadu „nestrannost“ a „vydatnost“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tanovte rozdělení pravděpodobnosti min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A stanovte interval spolehlivosti (symetrický v pravděpodobnosti)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ři hladině spolehlivosti 5%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 1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 2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/>
              <w:t xml:space="preserve"> z náhodné proměnné řídící se rovnoměrnou hustotou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určete nestranné odhady obou parametrů (desetinná tečka, čárka jako oddělovač)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36:00Z</dcterms:created>
  <dc:creator>frantisek vavra</dc:creator>
  <dc:description/>
  <cp:keywords/>
  <dc:language>en-US</dc:language>
  <cp:lastModifiedBy>vavra</cp:lastModifiedBy>
  <cp:lastPrinted>2009-05-10T20:55:00Z</cp:lastPrinted>
  <dcterms:modified xsi:type="dcterms:W3CDTF">2014-01-14T14:30:00Z</dcterms:modified>
  <cp:revision>13</cp:revision>
  <dc:subject/>
  <dc:title/>
</cp:coreProperties>
</file>