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080"/>
        <w:gridCol w:w="224"/>
        <w:gridCol w:w="1795"/>
      </w:tblGrid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pravděpodobnost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pokud existují. Pokud ne, zdůvodněte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K daným, zobrazeným, distribučním funkcím rozhodněte, které z rozdělení má větší střední hodnotu: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drawing>
                <wp:inline distT="0" distB="0" distL="0" distR="0">
                  <wp:extent cx="3597910" cy="198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91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K daným, zobrazeným, pravděpodobnostem odhadněte co nejpřesněji hodnoty rozptylu jimi reprezentované náhodné proměnné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866265</wp:posOffset>
                      </wp:positionV>
                      <wp:extent cx="311785" cy="11049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1pt;margin-top:146.95pt;width:24.5pt;height: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602355" cy="2006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lezněte všechna řešení následující soustavy rovnic: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</w:t>
              <w:tab/>
              <w:t xml:space="preserve">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je celé nezáporné a 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 přirozené, navrhněte statistiku pro bodov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. </w:t>
              <w:tab/>
              <w:t>Uveďte, zda bude nestranný nebo vychýlen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 xml:space="preserve">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určete hust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rozdělení s 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Určete střední hodnotu a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rPr/>
            </w:pPr>
            <w:r>
              <w:rPr/>
              <w:t>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rPr/>
            </w:pPr>
            <w:r>
              <w:rPr/>
              <w:t xml:space="preserve">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,i=0</w:t>
            </w:r>
            <w:r>
              <w:rPr>
                <w:i/>
              </w:rPr>
              <w:t xml:space="preserve">,…,N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ýsledné hodnocení: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Určete korelační koeficient mezi náhodnými proměnnými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a   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odpovídajícím pozorová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z výše uvedeného náhodného výbě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sup>
              </m:sSup>
            </m:oMath>
            <w:r>
              <w:rPr/>
              <w:t xml:space="preserve"> stanovte intervalový odhad paramet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při hladině spolehlivosti (významnosti) 5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>, pevného rozsah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z rozdělení na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jinak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K dispozici je náhodný výběr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vrhněte statistiky pro bodové odhady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>. Testujte u takových odhadů jejich nestranno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tanovte rozdělení pravděpodobnosti min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 Stanovte interval spolehlivosti (symetrický v pravděpodobnosti)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ři hladině spolehlivosti 5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> pevného rozsahu navrhněte test hypotézy H (H</w:t>
            </w:r>
            <w:r>
              <w:rPr>
                <w:vertAlign w:val="subscript"/>
              </w:rPr>
              <w:t>0</w:t>
            </w:r>
            <w:r>
              <w:rPr/>
              <w:t xml:space="preserve">)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>, proti alternativě A (H</w:t>
            </w:r>
            <w:r>
              <w:rPr>
                <w:vertAlign w:val="subscript"/>
              </w:rPr>
              <w:t>1</w:t>
            </w:r>
            <w:r>
              <w:rPr/>
              <w:t xml:space="preserve">)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 K takovému testu určete pravděpodobnosti chyb prvního i druhého dru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</w:t>
              <w:tab/>
              <w:t xml:space="preserve">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</w:t>
              <w:tab/>
              <w:t xml:space="preserve">nabytí </w:t>
              <w:tab/>
              <w:t xml:space="preserve">jednotlivých možných hodnot statistik: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7:00Z</dcterms:created>
  <dc:creator>frantisek vavra</dc:creator>
  <dc:description/>
  <dc:language>en-US</dc:language>
  <cp:lastModifiedBy>vavra</cp:lastModifiedBy>
  <cp:lastPrinted>2009-05-10T20:55:00Z</cp:lastPrinted>
  <dcterms:modified xsi:type="dcterms:W3CDTF">2014-02-03T08:57:00Z</dcterms:modified>
  <cp:revision>2</cp:revision>
  <dc:subject/>
  <dc:title/>
</cp:coreProperties>
</file>