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052"/>
        <w:gridCol w:w="163"/>
        <w:gridCol w:w="1270"/>
      </w:tblGrid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9860" cy="209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86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rozdělení určete medián, střední hodnotu a směrodatnou odchylku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76905</wp:posOffset>
                      </wp:positionH>
                      <wp:positionV relativeFrom="paragraph">
                        <wp:posOffset>1878965</wp:posOffset>
                      </wp:positionV>
                      <wp:extent cx="26352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15pt;margin-top:147.95pt;width:20.7pt;height:13.2pt;mso-wrap-style:none;v-text-anchor:middle">
                      <v:fill o:detectmouseclick="t" type="solid" color2="black"/>
                      <v:stroke color="#bfbfbf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959860" cy="20904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86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  <w:t>S přesností na pět setin odhadněte hodnotu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0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e</w:t>
            </w:r>
            <w:r>
              <w:rPr>
                <w:vertAlign w:val="superscript"/>
              </w:rPr>
              <w:t xml:space="preserve">ξ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reálná řešení následující rovni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8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2"/>
              <w:gridCol w:w="3028"/>
            </w:tblGrid>
            <w:tr>
              <w:trPr/>
              <w:tc>
                <w:tcPr>
                  <w:tcW w:w="5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sup>
                                  </m:sSup>
                                </m:e>
                              </m:d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oMath>
                  </m:oMathPara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5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alternativní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navrhněte statistiku pro bodový nestran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 Určete rozptyl takového odhadu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,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>na celém jeho definičním obo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, za předpokladu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 obě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jsou vlastn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, stanovte interval spolehlivosti pro odhad jeho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s koeficientem spolehliv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(asymptoticky pro dostatečně velká </w:t>
            </w:r>
            <w:r>
              <w:rPr>
                <w:i/>
              </w:rPr>
              <w:t>M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</w:t>
            </w:r>
            <w:r>
              <w:rPr>
                <w:b/>
              </w:rPr>
              <w:t>maximálně věrohodný</w:t>
            </w:r>
            <w:r>
              <w:rPr/>
              <w:t xml:space="preserve">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na jejím základě určete nestrannou verzi takového odhad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 Navrhněte kompletní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pevného rozsah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je dané a znám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 Navrhněte kompletní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pevného rozsah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proti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je dané a znám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29:00Z</dcterms:created>
  <dc:creator>frantisek vavra</dc:creator>
  <dc:description/>
  <cp:keywords/>
  <dc:language>en-US</dc:language>
  <cp:lastModifiedBy>vavra</cp:lastModifiedBy>
  <cp:lastPrinted>2015-01-12T13:45:00Z</cp:lastPrinted>
  <dcterms:modified xsi:type="dcterms:W3CDTF">2015-01-13T11:46:00Z</dcterms:modified>
  <cp:revision>21</cp:revision>
  <dc:subject/>
  <dc:title/>
</cp:coreProperties>
</file>