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875915" cy="152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exponenciální rozdělení určete medián, střední hodnotu a směrodatnou odchylk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1061"/>
              <w:rPr/>
            </w:pPr>
            <w:r>
              <w:rPr/>
              <w:drawing>
                <wp:inline distT="0" distB="0" distL="0" distR="0">
                  <wp:extent cx="2875280" cy="1604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vte, v jakém intervalu bude ležet hodnota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Poissonova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., jehož pravděpodobnosti jsou zobrazeny na grafu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n-US"/>
              </w:rPr>
              <w:t xml:space="preserve">&lt;-2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|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|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reálná řešení následující rovnice:</w:t>
            </w:r>
          </w:p>
          <w:tbl>
            <w:tblPr>
              <w:tblW w:w="7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4"/>
            </w:tblGrid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oMath>
                  </m:oMathPara>
                </w:p>
              </w:tc>
              <w:tc>
                <w:tcPr>
                  <w:tcW w:w="38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alternativního rozdělení pravděpodobnosti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navrhněte statistiku pro bodový nestranný a vydat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 Mějme stejně rozdělená pozorování (ne nutně nezávislá)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>.   Určete její medián a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 a s metodami tam řešených problémů. Správnou (ne nutně skutečnou)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>na celém jeho definičním obo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, za předpokladu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 obě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jsou vlastn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istenci jakých dalších parametrů případně potřebujete mít zajištěnou, aby zadání bylo splnitelné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25:00Z</dcterms:created>
  <dc:creator>frantisek vavra</dc:creator>
  <dc:description/>
  <cp:keywords/>
  <dc:language>en-US</dc:language>
  <cp:lastModifiedBy>vavra</cp:lastModifiedBy>
  <cp:lastPrinted>2010-01-12T10:46:00Z</cp:lastPrinted>
  <dcterms:modified xsi:type="dcterms:W3CDTF">2016-01-06T12:01:00Z</dcterms:modified>
  <cp:revision>4</cp:revision>
  <dc:subject/>
  <dc:title/>
</cp:coreProperties>
</file>