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4"/>
        <w:gridCol w:w="1841"/>
        <w:gridCol w:w="314"/>
        <w:gridCol w:w="1270"/>
      </w:tblGrid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drawing>
                <wp:inline distT="0" distB="0" distL="0" distR="0">
                  <wp:extent cx="2883535" cy="15240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353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rPr/>
            </w:pPr>
            <w:r>
              <w:rPr/>
              <w:t xml:space="preserve">Pro zobrazené pravděpodobnosti binomického rozdělení, určete co </w:t>
            </w:r>
            <w:r>
              <w:rPr>
                <w:b/>
              </w:rPr>
              <w:t>nejpřesněji</w:t>
            </w:r>
            <w:r>
              <w:rPr/>
              <w:t xml:space="preserve"> střední hodnotu a směrodatnou odchylku: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∈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∈</m:t>
                </m:r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851" w:hanging="83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99815" cy="21551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9815" cy="215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teré z obou rozdělení má větší a jakou střední hodnotu a které má větší rozptyl.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</m:t>
                </m:r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rPr/>
            </w:pPr>
            <w:r>
              <w:rPr/>
              <w:t xml:space="preserve">Náhodná proměnná 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má normální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  <w:r>
              <w:rPr>
                <w:lang w:val="en-US"/>
              </w:rPr>
              <w:t xml:space="preserve">. </w:t>
            </w:r>
            <w:r>
              <w:rPr/>
              <w:t xml:space="preserve">Napište vztah pro </w:t>
            </w:r>
            <w:r>
              <w:rPr>
                <w:b/>
              </w:rPr>
              <w:t xml:space="preserve">hustotu </w:t>
            </w:r>
            <w:r>
              <w:rPr/>
              <w:t xml:space="preserve">náhodné proměnné </w:t>
            </w:r>
            <w:r>
              <w:rPr>
                <w:rFonts w:eastAsia="Symbol" w:cs="Symbol" w:ascii="Symbol" w:hAnsi="Symbol"/>
              </w:rPr>
              <w:t></w:t>
            </w:r>
            <w:r>
              <w:rPr/>
              <w:t xml:space="preserve">= - 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92" w:firstLine="268"/>
              <w:rPr/>
            </w:pPr>
            <w:r>
              <w:rPr/>
              <w:t xml:space="preserve">Náhodná proměnná 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má exponenciální rozdělení s hustotou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/>
              <w:t xml:space="preserve">. Jakou transformaci na ní musíte použít, abyste dostali náhodnou proměnnou se střední hodnotou 5 a </w:t>
            </w:r>
            <w:r>
              <w:rPr>
                <w:b/>
              </w:rPr>
              <w:t>rozptylem</w:t>
            </w:r>
            <w:r>
              <w:rPr/>
              <w:t xml:space="preserve"> 1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z binomického rozdělení pravděpodobnosti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, navrhněte statistiku pro bodový nestranný a vydatný odhad jeho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, při daném a známé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>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  Určete střední hodnotu náhodné proměnné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</m:oMath>
            <w:r>
              <w:rPr/>
              <w:t xml:space="preserve">, pokud js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stejně rozdělené se střední hodnotu 2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</w:t>
            </w:r>
            <w:r>
              <w:rPr/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 Mějme náhodnou veličinu s „distribuční“ funkcí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. Dodefinujte tuto funkci tak, aby byla distribuční funkcí a určete její medián a střední hodnotu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>
                <w:b/>
                <w:i/>
              </w:rPr>
              <w:t>Med</w:t>
            </w:r>
            <w:r>
              <w:rPr>
                <w:b/>
                <w:i/>
                <w:lang w:val="en-US"/>
              </w:rPr>
              <w:t>{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</w:t>
            </w:r>
            <w:r>
              <w:rPr>
                <w:b/>
                <w:i/>
                <w:lang w:val="en-US"/>
              </w:rPr>
              <w:t>}</w:t>
            </w:r>
            <w:r>
              <w:rPr>
                <w:b/>
                <w:i/>
                <w:vertAlign w:val="subscript"/>
              </w:rPr>
              <w:t xml:space="preserve"> </w:t>
            </w:r>
            <w:r>
              <w:rPr/>
              <w:t xml:space="preserve"> =                             , </w:t>
            </w:r>
            <w:r>
              <w:rPr>
                <w:b/>
                <w:i/>
              </w:rPr>
              <w:t>E</w:t>
            </w:r>
            <w:r>
              <w:rPr>
                <w:b/>
                <w:i/>
                <w:lang w:val="en-US"/>
              </w:rPr>
              <w:t>{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</w:t>
            </w:r>
            <w:r>
              <w:rPr>
                <w:b/>
                <w:i/>
                <w:lang w:val="en-US"/>
              </w:rPr>
              <w:t>}</w:t>
            </w:r>
            <w:r>
              <w:rPr>
                <w:b/>
                <w:i/>
                <w:vertAlign w:val="subscript"/>
              </w:rPr>
              <w:t xml:space="preserve"> </w:t>
            </w:r>
            <w:r>
              <w:rPr>
                <w:b/>
                <w:i/>
              </w:rPr>
              <w:t xml:space="preserve"> =</w:t>
            </w:r>
            <w:r>
              <w:rPr/>
              <w:t xml:space="preserve">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Jsem seznámen s obsahem cvičení z předmětu SA1 a s metodami tam řešených problémů. Správnou (ne nutně skutečnou) variantu zakroužkujte.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Spočtěte limitu posloupnosti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 a stanovte podmínku n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>, pro které tato limita bude vlastní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  <w:t>Podmínka(y) konečnosti této limit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4"/>
        <w:gridCol w:w="15"/>
        <w:gridCol w:w="1389"/>
        <w:gridCol w:w="751"/>
        <w:gridCol w:w="519"/>
        <w:gridCol w:w="751"/>
      </w:tblGrid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jste použil(a) při zkoušce a při Vašem osobním studiu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by j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 exponenciálním rozdělením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τ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a čísl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+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 xml:space="preserve">. Určete sdruženou hustotu uprave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</m:e>
              </m:d>
            </m:oMath>
            <w:r>
              <w:rPr/>
              <w:t xml:space="preserve">na celém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</m:oMath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M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 binomickým rozdělením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 navrhněte statistiky pro odhad obou parametrů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>. Uveďte vlastnosti obou odhadů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ro rozdělení pravděpodobnosti náhodné proměnné z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, pevného rozsah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z geometrického rozděle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stanovte bodový odhad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a interval spolehlivosti pro odhad parametru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Napište vztah pro pravděpodobnost maxima z 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z alternativního rozdělení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. 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/>
            </w:pPr>
            <w:r>
              <w:rPr/>
              <w:t xml:space="preserve">Nalezněte maximálně věrohodný odhad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oMath>
            <w:r>
              <w:rPr/>
              <w:t xml:space="preserve">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oMath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pevného rozsahu. Nalezněte střední hodnotu tohoto odhadu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oMath>
            <w:r>
              <w:rPr/>
              <w:t xml:space="preserve"> a jeho rozpty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Navrhněte test hypotézy </w:t>
            </w:r>
            <w:r>
              <w:rPr>
                <w:b/>
                <w:i/>
              </w:rPr>
              <w:t>H</w:t>
            </w:r>
            <w:r>
              <w:rPr/>
              <w:t xml:space="preserve">: pozorování jsou z  rozdělení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  <w:r>
              <w:rPr/>
              <w:t xml:space="preserve"> (pro další části reálné osy distribuční funkci správně dodefinujte) proti alternativě </w:t>
            </w:r>
            <w:r>
              <w:rPr>
                <w:b/>
                <w:i/>
              </w:rPr>
              <w:t>A</w:t>
            </w:r>
            <w:r>
              <w:rPr/>
              <w:t xml:space="preserve">: pozorování jsou z rozdělení s distribuční funkcí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/>
              <w:t>(pro další části reálné osy distribuční funkci správně dodefinujte)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 Diskutujte vlastnosti takového testu a jeho produktivní vyjádře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avrhněte test pro náhodný výběr z alternativního rozdělení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M.</w:t>
            </w:r>
            <w:r>
              <w:rPr/>
              <w:t xml:space="preserve"> Testovat se bude hypotéz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</m:oMath>
            <w:r>
              <w:rPr/>
              <w:t xml:space="preserve"> proti alternativě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,1</m:t>
              </m:r>
            </m:oMath>
            <w:r>
              <w:rPr/>
              <w:t>.  Připojte i silofunkci pro takový tes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0.  Uveďte (a detailně popište proč je nekonzistentní) alespoň jeden </w:t>
            </w:r>
            <w:r>
              <w:rPr>
                <w:b/>
                <w:i/>
              </w:rPr>
              <w:t>příklad nekonzistentního</w:t>
            </w:r>
            <w:r>
              <w:rPr/>
              <w:t xml:space="preserve"> odhadu ve smyslu následující definice konzistence: Statistika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lim>
                  <m:acc>
                    <m:accPr>
                      <m:chr m:val="^"/>
                    </m:accPr>
                    <m:e/>
                  </m:acc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≃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lim>
                      <m:acc>
                        <m:accPr>
                          <m:chr m:val="^"/>
                        </m:accPr>
                        <m:e/>
                      </m:acc>
                    </m:lim>
                  </m:limUpp>
                </m:lim>
              </m:limUpp>
            </m:oMath>
            <w:r>
              <w:rPr/>
              <w:t xml:space="preserve"> je konzistentním odhadem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</m:oMath>
            <w:r>
              <w:rPr/>
              <w:t xml:space="preserve"> (parametrické funkce) právě když platí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pro každou možnou hodnotu odhadovaného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/>
              <w:t xml:space="preserve">, kd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/>
              <w:t xml:space="preserve"> je množina (prostor) možných hodnot odhadovaného parametr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1:25:00Z</dcterms:created>
  <dc:creator>frantisek vavra</dc:creator>
  <dc:description/>
  <cp:keywords/>
  <dc:language>en-US</dc:language>
  <cp:lastModifiedBy>vavra</cp:lastModifiedBy>
  <cp:lastPrinted>2010-01-12T10:46:00Z</cp:lastPrinted>
  <dcterms:modified xsi:type="dcterms:W3CDTF">2016-01-20T08:04:00Z</dcterms:modified>
  <cp:revision>13</cp:revision>
  <dc:subject/>
  <dc:title/>
</cp:coreProperties>
</file>