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78"/>
        <w:gridCol w:w="411"/>
        <w:gridCol w:w="1042"/>
        <w:gridCol w:w="215"/>
        <w:gridCol w:w="13"/>
        <w:gridCol w:w="1257"/>
      </w:tblGrid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 xml:space="preserve">Stanovte střední hodnotu náhodné proměnné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pokud existuje. Pokud ne, zdůvodněte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/>
              <w:t>K daným, zobrazeným a symetrickým (kolem modů) distribučním funkcím odhadněte střední hodnoty jimi reprezentovaných náhodných proměnných a rozhodněte, která z obou náhodných proměnných má větší rozptyl (pokud existují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51830" cy="3448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830" cy="344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 rozdělení s 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pro náhodný výběr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se statisti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napište, kdy tato statistka bude nestranným a vydat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lezněte všechna řešení následující soustavy rovnic </w:t>
            </w:r>
            <w:r>
              <w:rPr>
                <w:i/>
              </w:rPr>
              <w:t>0&lt;p&lt;1</w:t>
            </w:r>
            <w:r>
              <w:rPr/>
              <w:t>:</w:t>
            </w:r>
          </w:p>
          <w:tbl>
            <w:tblPr>
              <w:tblW w:w="55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581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-p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-p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z obecného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Bude tato statist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ran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   ANO NE – nevhodné škrtně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tanovte 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</m:t>
                </m:r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e cele cislo</m:t>
              </m:r>
            </m:oMath>
            <w:r>
              <w:rPr/>
              <w:t xml:space="preserve">. Určete rozptyl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.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>
                <w:i/>
              </w:rPr>
              <w:t xml:space="preserve">. </w:t>
            </w:r>
            <w:r>
              <w:rPr/>
              <w:t>Určete jeho střední hodnotu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témat cvičení z předmětu SA1. Platnou variantu zakroužkujte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Je tato limita v bodě nula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o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>spojitá:   ANO NE – nevhodné škrtněte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vnoměrným rozdělením na intervalu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stanovte interval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při hladině spolehlivosti 5%, symetrický v pravděpodobnosti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K dispozici je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-1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normálního rozdělení se střední hodnotou 1. U hypotézy a u alternativy se předpokládá shodný, ale neznám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rčete rozdělení 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z alternativního rozdělení pravděpodobnosti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určete intervalový parametrické funkc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39:00Z</dcterms:created>
  <dc:creator>frantisek vavra</dc:creator>
  <dc:description/>
  <cp:keywords/>
  <dc:language>en-US</dc:language>
  <cp:lastModifiedBy>vavra</cp:lastModifiedBy>
  <cp:lastPrinted>2009-05-10T20:55:00Z</cp:lastPrinted>
  <dcterms:modified xsi:type="dcterms:W3CDTF">2017-01-10T09:40:00Z</dcterms:modified>
  <cp:revision>3</cp:revision>
  <dc:subject/>
  <dc:title/>
</cp:coreProperties>
</file>