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9"/>
        <w:gridCol w:w="1080"/>
        <w:gridCol w:w="224"/>
        <w:gridCol w:w="1795"/>
      </w:tblGrid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both"/>
              <w:rPr/>
            </w:pPr>
            <w:r>
              <w:rPr/>
              <w:t xml:space="preserve">Stanovte střední hodnotu, náhodné proměnné s pravděpodobnostm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p>
                  </m:sSup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pokud existuje. Pokud ne, zdůvodněte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both"/>
              <w:rPr/>
            </w:pPr>
            <w:r>
              <w:rPr/>
              <w:t>K daným, zobrazeným, hustotám rozhodněte, které z rozdělení má větší střední hodnotu:</w:t>
            </w:r>
          </w:p>
          <w:p>
            <w:pPr>
              <w:pStyle w:val="Normal"/>
              <w:ind w:left="426" w:hanging="0"/>
              <w:jc w:val="center"/>
              <w:rPr/>
            </w:pPr>
            <w:r>
              <w:rPr/>
              <w:drawing>
                <wp:inline distT="0" distB="0" distL="0" distR="0">
                  <wp:extent cx="4316730" cy="2706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6730" cy="270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>K daným, zobrazeným, pravděpodobnostem stanovte co nejpřesněji hodnoty rozptylu jimi reprezentované náhodné proměnné:</w:t>
            </w:r>
          </w:p>
          <w:p>
            <w:pPr>
              <w:pStyle w:val="Normal"/>
              <w:ind w:left="36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47670</wp:posOffset>
                      </wp:positionH>
                      <wp:positionV relativeFrom="paragraph">
                        <wp:posOffset>1866265</wp:posOffset>
                      </wp:positionV>
                      <wp:extent cx="311785" cy="11049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760" cy="11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2.1pt;margin-top:146.95pt;width:24.5pt;height: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19270" cy="28676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9270" cy="286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Nalezněte </w:t>
            </w:r>
            <w:r>
              <w:rPr>
                <w:b/>
              </w:rPr>
              <w:t>všechna</w:t>
            </w:r>
            <w:r>
              <w:rPr/>
              <w:t xml:space="preserve"> řešení následující soustavy rovnic:</w:t>
            </w:r>
          </w:p>
          <w:tbl>
            <w:tblPr>
              <w:tblW w:w="61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"/>
              <w:gridCol w:w="415"/>
              <w:gridCol w:w="336"/>
              <w:gridCol w:w="616"/>
              <w:gridCol w:w="447"/>
              <w:gridCol w:w="336"/>
              <w:gridCol w:w="755"/>
              <w:gridCol w:w="752"/>
              <w:gridCol w:w="2028"/>
            </w:tblGrid>
            <w:tr>
              <w:trPr>
                <w:trHeight w:val="660" w:hRule="atLeast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*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</w:t>
                  </w:r>
                </w:p>
              </w:tc>
              <w:tc>
                <w:tcPr>
                  <w:tcW w:w="447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55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=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</w:t>
                  </w:r>
                </w:p>
              </w:tc>
              <w:tc>
                <w:tcPr>
                  <w:tcW w:w="44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5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=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binomického rozdělení </w:t>
              <w:tab/>
              <w:t xml:space="preserve">pravděpodob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je celé nezáporné a  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 přirozené, navrhněte statistiku pro bodový odhad jeho parametrů 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a  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.Ověřte nestrannost těchto odhadů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/>
              <w:t>Pro náhodnou proměnnou s distribuční funkcí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, určete hustotu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 z rozdělení s hustoto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</m:oMath>
            <w:r>
              <w:rPr/>
              <w:t xml:space="preserve">. Určete střední hodnotu a rozptyl náhodné proměnné  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oMath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               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rPr/>
            </w:pPr>
            <w:r>
              <w:rPr/>
              <w:t>Jsem seznámen s látkou cvičení z předmětu SA1 a s metodami tam prezentovanými. Platnou variantu zakroužkujte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rPr/>
            </w:pPr>
            <w:r>
              <w:rPr/>
              <w:t xml:space="preserve">Mějme diskrétní náhodné rozdělení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>,i=0</w:t>
            </w:r>
            <w:r>
              <w:rPr>
                <w:i/>
              </w:rPr>
              <w:t xml:space="preserve">,…,N. </w:t>
            </w:r>
            <w:r>
              <w:rPr/>
              <w:t>Určete jeho vytvořující funkci pravděpodobnost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Výsledné hodnocení: 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Mějme </w:t>
            </w:r>
            <w:r>
              <w:rPr>
                <w:b/>
              </w:rPr>
              <w:t>náhodný výběr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rozdělením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popište detailně)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>Určete korelační koeficient mezi náhodnými proměnnými 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a   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 odpovídajícím pozorováním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a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 z výše uvedeného náhodného výběr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tanovte rozdělení pravděpodobnosti maxima pro případ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pevného rozsah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/>
              <w:t>. A stanovte (symetrický v pravděpodobnosti) interval spolehlivosti pro odhad parametru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pište vztah pro hustotu výběrového mediánu z 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, n je liché. Náhodný výběr je z rovnoměrného rozdělení na intervalu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>. Napište definiční obor hustoty výběrového mediánu, v jakém bodě nabývá maxim(a) a načrtněte její průběh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lezněte maximálně věrohodný odhad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 xml:space="preserve">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oMath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</w:t>
            </w:r>
            <w:r>
              <w:rPr>
                <w:sz w:val="22"/>
                <w:szCs w:val="22"/>
              </w:rPr>
              <w:t>pevného rozsahu. Nalezněte střední hodnotu tohoto odhadu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vrhněte sekvenční (ne nutně Waldovský) test hypotézy </w:t>
            </w:r>
            <w:r>
              <w:rPr>
                <w:b/>
                <w:i/>
              </w:rPr>
              <w:t>H</w:t>
            </w:r>
            <w:r>
              <w:rPr/>
              <w:t xml:space="preserve">: pozorování jsou z  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/>
              <w:t xml:space="preserve"> (pro další části reálné osy distribuční funkci správně dodefinujte) proti alternativě </w:t>
            </w:r>
            <w:r>
              <w:rPr>
                <w:b/>
                <w:i/>
              </w:rPr>
              <w:t>A</w:t>
            </w:r>
            <w:r>
              <w:rPr/>
              <w:t xml:space="preserve">: pozorování jsou z rozdělení s distribuční funkcí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/>
              <w:t xml:space="preserve"> (pro další části reálné osy distribuční funkci správně dodefinujte)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 Diskutujte existenci takového testu a jeho (produktivní) vyjádře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avrhněte test poměrem věrohodností pro náhodný výběr z alternativního rozdělení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rozsahu </w:t>
            </w:r>
            <w:r>
              <w:rPr>
                <w:i/>
              </w:rPr>
              <w:t>M.</w:t>
            </w:r>
            <w:r>
              <w:rPr/>
              <w:t xml:space="preserve"> Testovat se bude hypotéz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proti alternativě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0.  Uveďte (a detailně popište) alespoň jeden </w:t>
            </w:r>
            <w:r>
              <w:rPr>
                <w:b/>
                <w:i/>
              </w:rPr>
              <w:t>příklad nekonzistentního</w:t>
            </w:r>
            <w:r>
              <w:rPr/>
              <w:t xml:space="preserve"> odhadu ve smyslu následující definice konzistence: Statistika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lim>
                  <m:acc>
                    <m:accPr>
                      <m:chr m:val="^"/>
                    </m:accPr>
                    <m:e/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≃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lim>
                      <m:acc>
                        <m:accPr>
                          <m:chr m:val="^"/>
                        </m:accPr>
                        <m:e/>
                      </m:acc>
                    </m:lim>
                  </m:limUpp>
                </m:lim>
              </m:limUpp>
            </m:oMath>
            <w:r>
              <w:rPr/>
              <w:t xml:space="preserve"> je konzistentním odhadem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</m:oMath>
            <w:r>
              <w:rPr/>
              <w:t xml:space="preserve"> (parametrické funkce) právě když platí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pro každou možnou hodnotu odhadovaného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/>
              <w:t xml:space="preserve">, kd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/>
              <w:t xml:space="preserve"> je množina (prostor) možných hodnot odhadovaného parametr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14:00Z</dcterms:created>
  <dc:creator>frantisek vavra</dc:creator>
  <dc:description/>
  <cp:keywords/>
  <dc:language>en-US</dc:language>
  <cp:lastModifiedBy>vavra</cp:lastModifiedBy>
  <cp:lastPrinted>2009-05-10T20:55:00Z</cp:lastPrinted>
  <dcterms:modified xsi:type="dcterms:W3CDTF">2017-01-26T09:47:00Z</dcterms:modified>
  <cp:revision>3</cp:revision>
  <dc:subject/>
  <dc:title/>
</cp:coreProperties>
</file>